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б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ога, Богдан Пашковськи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Івано-Франківськ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РИСТАННЯ МЕТОДУ ДЕКОМПОЗИЦІЇ ЕМПІРИЧНИХ МОД В АНАЛІЗІ ВІБРАЦІЙНИХ ДАНИХ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bidi w:val="0"/>
        <w:spacing w:lineRule="auto" w:line="360" w:before="0" w:after="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>В процесі аналізу технологічних параметрів промислових об'єктів принциповим є застосування якомога ширшого спектру методів видобування даних для отримання максимальної інформації про стан об'є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дним із найновітніших та найбільш перспективним методом аналізу даних є метод розкладу сигналу на емпіричні моди з використанням перетворення Хуанга-Гільбе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Зокрема, даним методом аналізувалися пошкодження в підшипниках [1], шестернях [2], валах [3]. Даний метод дозволяє аналізувати дані, що не носять стаціонарного характеру за рахунок того, що модель сигналу не задається попередньо, а формується в результаті розкладу, що дає можливість аналізувати локальні явищ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еретворення Гільберта-Хуанга — це перетворення, суть якого полягає в розкладі сигналу на емпіричні моди з наступним застосуванням до отриманих компонентів розкладу перетворення Гільберта. Перетворення Гільберта-Хуанга було запропоноване Норденом Хуангом в 1995 році в ході його робіт в НАСА для вивчення поверхневих хвиль тайфунів. В 1998 році метод був узагальнений на аналіз довільних часових рядів колективом авторів [4]. Спершу він називався  EMD-HSA — метод емпіричної модової декомпозиції нелінійних та нестаціонарних процесів з подальним гільбертовим спектральним аналізом. В наступні роки, по мірі розширення застосування  EMD-HSA для інших галузей науки і техніки, замість терміну EMD-HSA був прийнятий більш короткий термін перетворення НН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снові запропонованого Хуангом алгоритму лежить побудова гладких огинаючих за максимумами і мінімумами послідовності і подальше віднімання середнього цих огинаючих з вихідної послідовності. Для цього проводиться пошук максимумів і мінімумів і будуються сплайни, що проходять через ці точки. Ці сплайни і утворюють верхню і нижню огинаючі. У результаті перерахованих кроків у першому наближенні знаходиться шукана емпірична функція. Для повноцінного виділення IMF необхідно знову знайти максимуми і мінімуми у цієї оцінки IMF, і повторити перелічені раніше дії. Цей повторюваний процес називається просіюванням (sifting). Процес просіювання продовжується до тих пір, поки не буде досягнутий заданий критерій його зупинки. Вибір критеріїв зупинки просіювання є одним з ключових моментів, що впливають на результат декомпозиції в ціло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що процес просіювання вдало завершений, то в результаті ми отримуємо першу знайдену емпіричну функцію. Далі, для того щоб знайти наступну IMF,необхідно з вихідного сигналу відняти вже знайдену IMF і знову повторити описану процедуру. Так продовжується до тих пір, поки не будуть знайдені всі IMF. Пошук чергової IMF зазвичай припиняється тоді, коли залишок має, наприклад, не більше двох екстремальних то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 бачимо, описана процедура емпіричної модової декомпозиції базується не на строгих математичних викладках, а повністю виправдовуючи свою назв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ійсно є емпірично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озглянемо застосування перетворення Гільберта-Хуанга до одного з параметрів газоперекачувального агрегату (вібропереміщення ротора нагнітача в районі опорного підшипника, мкм). Розкладемо часовий ряд параметру за липень 2009 року на 6 емпіричних мод (Рис. 1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Розкладемо на 6 емпіричних мод часовий ряд цього ж параметру за вересень 2009 року (Рис. 2.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конаємо перетворення Гільберта та відобразимо спектр даного перетворення для обох періодів (Рис.2.3 та Рис.2.3). В результаті ми отримуємо двохвимірний масив миттєвих частот. Отримані дані дають можливість видобути додаткову діагностичну інформацію про об'єкт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347210" cy="4007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 1. Розклад одного з параметрів за липень 2009 року на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мпіричних м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682490" cy="38157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 2. Розклад одного з параметрів за вересень 2009 року на 6 емпіричних м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762500" cy="3455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3. Спектр одного з параметрів за липень 2009 року на 6 емпіричних м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465320" cy="3698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 4. Спектр одного з параметрів за вересень 2009 року на 6 емпіричних м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окрема, при аналізі даних із газоперекачувального агрегату після проведення ремонту та після деякого періоду часу після ремонту, можна прослідковувати яскраво виражені зміни в спектрах миттєвих частот, після чого, на основі проаналізованих змін, проводити класифікацію стану об'єкта за отриманими даними. У якості математичного забезпечення класифікації можуть бути використані статистичні методи (у разі достатньої повноти даних), або штучні нейронні мережі (у разі недостатньої кількості діагностичних даних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навчання нейронної мережі для розпізнавання стану технічного об’єкта на основі ентропійної оцінки першої компоненти розкладу на емпіричні моди показаний на рисунку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034915" cy="406717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 5. Використання отриманих даних при розпізнаванні технічного стану об’є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Як видно з рисунка, при аналізі вже першої компоненти розкладу, мережа досягла достовірності діагнозу 95%, що є доволі високим результа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иходячи з отриманих результатів дослідження, можна зробити висновок доцільно реалізований модуль для проведення перетворення Гільберта-Хуанга використати як функцію розроблюваної комп'ютерної системи ідентифікації технічних станів технологічних об'єк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. Xiaofeng Liu. </w:t>
      </w:r>
      <w:r>
        <w:rPr>
          <w:rStyle w:val="InternetLink"/>
          <w:rFonts w:eastAsia="OpenSymbol;Arial Unicode MS" w:cs="Times New Roman" w:ascii="Times New Roman" w:hAnsi="Times New Roman"/>
          <w:color w:val="000000"/>
          <w:sz w:val="28"/>
          <w:szCs w:val="28"/>
          <w:u w:val="none"/>
          <w:lang w:val="en-GB"/>
        </w:rPr>
        <w:t>Bearing</w:t>
      </w:r>
      <w:r>
        <w:rPr>
          <w:rStyle w:val="Hit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faults</w:t>
      </w:r>
      <w:r>
        <w:rPr>
          <w:rStyle w:val="InternetLink"/>
          <w:rFonts w:eastAsia="OpenSymbol;Arial Unicode MS" w:cs="Times New Roman" w:ascii="Times New Roman" w:hAnsi="Times New Roman"/>
          <w:color w:val="000000"/>
          <w:sz w:val="28"/>
          <w:szCs w:val="28"/>
          <w:u w:val="none"/>
          <w:lang w:val="en-GB"/>
        </w:rPr>
        <w:t xml:space="preserve"> diagnostics based on hybrid LS-SVM and</w:t>
      </w:r>
      <w:r>
        <w:rPr>
          <w:rStyle w:val="Hit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EMD</w:t>
      </w:r>
      <w:r>
        <w:rPr>
          <w:rStyle w:val="InternetLink"/>
          <w:rFonts w:eastAsia="OpenSymbol;Arial Unicode MS" w:cs="Times New Roman" w:ascii="Times New Roman" w:hAnsi="Times New Roman"/>
          <w:color w:val="000000"/>
          <w:sz w:val="28"/>
          <w:szCs w:val="28"/>
          <w:u w:val="none"/>
          <w:lang w:val="en-GB"/>
        </w:rPr>
        <w:t xml:space="preserve"> method</w:t>
      </w:r>
      <w:r>
        <w:rPr>
          <w:rFonts w:eastAsia="OpenSymbol;Arial Unicode MS" w:cs="Times New Roman" w:ascii="Times New Roman" w:hAnsi="Times New Roman"/>
          <w:color w:val="000000"/>
          <w:sz w:val="28"/>
          <w:szCs w:val="28"/>
          <w:lang w:val="en-GB"/>
        </w:rPr>
        <w:t xml:space="preserve">. //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Measurement. - Volume 59. - 2014. - P. 145-166.</w:t>
      </w:r>
    </w:p>
    <w:p>
      <w:pPr>
        <w:pStyle w:val="Normal"/>
        <w:spacing w:lineRule="auto" w:line="360" w:before="0" w:after="0"/>
        <w:ind w:firstLine="708"/>
        <w:jc w:val="both"/>
        <w:rPr>
          <w:rStyle w:val="InternetLink"/>
          <w:rFonts w:ascii="Times New Roman" w:hAnsi="Times New Roman" w:eastAsia="OpenSymbol;Arial Unicode MS" w:cs="Times New Roman"/>
          <w:color w:val="000000"/>
          <w:sz w:val="28"/>
          <w:szCs w:val="28"/>
          <w:u w:val="none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. Zhongjie Shen. </w:t>
      </w:r>
      <w:r>
        <w:rPr>
          <w:rStyle w:val="InternetLink"/>
          <w:rFonts w:eastAsia="OpenSymbol;Arial Unicode MS" w:cs="Times New Roman" w:ascii="Times New Roman" w:hAnsi="Times New Roman"/>
          <w:color w:val="000000"/>
          <w:sz w:val="28"/>
          <w:szCs w:val="28"/>
          <w:u w:val="none"/>
          <w:lang w:val="en-GB"/>
        </w:rPr>
        <w:t>A novel intelligent gear</w:t>
      </w:r>
      <w:r>
        <w:rPr>
          <w:rStyle w:val="Hit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fault diagnosis</w:t>
      </w:r>
      <w:r>
        <w:rPr>
          <w:rStyle w:val="InternetLink"/>
          <w:rFonts w:eastAsia="OpenSymbol;Arial Unicode MS" w:cs="Times New Roman" w:ascii="Times New Roman" w:hAnsi="Times New Roman"/>
          <w:color w:val="000000"/>
          <w:sz w:val="28"/>
          <w:szCs w:val="28"/>
          <w:u w:val="none"/>
          <w:lang w:val="en-GB"/>
        </w:rPr>
        <w:t xml:space="preserve"> model based on</w:t>
      </w:r>
      <w:r>
        <w:rPr>
          <w:rStyle w:val="Hit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EMD</w:t>
      </w:r>
      <w:r>
        <w:rPr>
          <w:rStyle w:val="InternetLink"/>
          <w:rFonts w:eastAsia="OpenSymbol;Arial Unicode MS" w:cs="Times New Roman" w:ascii="Times New Roman" w:hAnsi="Times New Roman"/>
          <w:color w:val="000000"/>
          <w:sz w:val="28"/>
          <w:szCs w:val="28"/>
          <w:u w:val="none"/>
          <w:lang w:val="en-GB"/>
        </w:rPr>
        <w:t xml:space="preserve"> and multi-class TSVM</w:t>
      </w:r>
      <w:r>
        <w:rPr>
          <w:rFonts w:eastAsia="OpenSymbol;Arial Unicode MS" w:cs="Times New Roman" w:ascii="Times New Roman" w:hAnsi="Times New Roman"/>
          <w:color w:val="000000"/>
          <w:sz w:val="28"/>
          <w:szCs w:val="28"/>
          <w:lang w:val="en-GB"/>
        </w:rPr>
        <w:t>. // Measurement. - Volume 45, Issue 1. - 2012. -  P. 30-40.</w:t>
      </w:r>
    </w:p>
    <w:p>
      <w:pPr>
        <w:pStyle w:val="Heading2"/>
        <w:spacing w:lineRule="auto" w:line="360" w:before="0" w:after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  <w:lang w:val="en-GB"/>
        </w:rPr>
      </w:pPr>
      <w:r>
        <w:rPr>
          <w:rStyle w:val="InternetLink"/>
          <w:rFonts w:eastAsia="OpenSymbol;Arial Unicode MS" w:cs="Times New Roman" w:ascii="Times New Roman" w:hAnsi="Times New Roman"/>
          <w:b/>
          <w:bCs/>
          <w:i/>
          <w:iCs/>
          <w:color w:val="000000"/>
          <w:szCs w:val="28"/>
          <w:u w:val="none"/>
          <w:lang w:val="en-GB"/>
        </w:rPr>
        <w:t>3. Jian-wen Zhang. A</w:t>
      </w:r>
      <w:r>
        <w:rPr>
          <w:rStyle w:val="Hit"/>
          <w:rFonts w:eastAsia="OpenSymbol;Arial Unicode MS" w:cs="Times New Roman" w:ascii="Times New Roman" w:hAnsi="Times New Roman"/>
          <w:b/>
          <w:bCs/>
          <w:i/>
          <w:iCs/>
          <w:color w:val="000000"/>
          <w:szCs w:val="28"/>
          <w:lang w:val="en-GB"/>
        </w:rPr>
        <w:t xml:space="preserve"> Fault Diagnosis</w:t>
      </w:r>
      <w:r>
        <w:rPr>
          <w:rStyle w:val="InternetLink"/>
          <w:rFonts w:eastAsia="OpenSymbol;Arial Unicode MS" w:cs="Times New Roman" w:ascii="Times New Roman" w:hAnsi="Times New Roman"/>
          <w:b/>
          <w:bCs/>
          <w:i/>
          <w:iCs/>
          <w:color w:val="000000"/>
          <w:szCs w:val="28"/>
          <w:u w:val="none"/>
          <w:lang w:val="en-GB"/>
        </w:rPr>
        <w:t xml:space="preserve"> Approach for Broken Rotor Bars Based on</w:t>
      </w:r>
      <w:r>
        <w:rPr>
          <w:rStyle w:val="Hit"/>
          <w:rFonts w:eastAsia="OpenSymbol;Arial Unicode MS" w:cs="Times New Roman" w:ascii="Times New Roman" w:hAnsi="Times New Roman"/>
          <w:b/>
          <w:bCs/>
          <w:i/>
          <w:iCs/>
          <w:color w:val="000000"/>
          <w:szCs w:val="28"/>
          <w:lang w:val="en-GB"/>
        </w:rPr>
        <w:t xml:space="preserve"> EMD</w:t>
      </w:r>
      <w:r>
        <w:rPr>
          <w:rStyle w:val="InternetLink"/>
          <w:rFonts w:eastAsia="OpenSymbol;Arial Unicode MS" w:cs="Times New Roman" w:ascii="Times New Roman" w:hAnsi="Times New Roman"/>
          <w:b/>
          <w:bCs/>
          <w:i/>
          <w:iCs/>
          <w:color w:val="000000"/>
          <w:szCs w:val="28"/>
          <w:u w:val="none"/>
          <w:lang w:val="en-GB"/>
        </w:rPr>
        <w:t xml:space="preserve"> and Envelope Analysis</w:t>
      </w:r>
      <w:r>
        <w:rPr>
          <w:rFonts w:eastAsia="OpenSymbol;Arial Unicode MS" w:cs="Times New Roman" w:ascii="Times New Roman" w:hAnsi="Times New Roman"/>
          <w:b w:val="false"/>
          <w:bCs w:val="false"/>
          <w:i w:val="false"/>
          <w:iCs w:val="false"/>
          <w:color w:val="000000"/>
          <w:szCs w:val="28"/>
          <w:lang w:val="en-GB"/>
        </w:rPr>
        <w:t>.// Journal of China University of Mining and Technology. - Volume 17, Issue 2. - 2007 - P. 205-209.</w:t>
      </w:r>
    </w:p>
    <w:p>
      <w:pPr>
        <w:pStyle w:val="Style18"/>
        <w:bidi w:val="0"/>
        <w:spacing w:lineRule="auto" w:line="360" w:before="0" w:after="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 Huang N. E. The empirical mode decomposition and the Hilbert spectrum for nonlinear and non-stationary time series analysis. // Proc. R. Soc. Lond. A.— Volume 454.— 1998. - С.903—995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ий керівник: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д.т.н., проф. Горбійчук Михайло Івано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it">
    <w:name w:val="hi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Style18">
    <w:name w:val="Базови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roid Sans Fallback;Times New Roman" w:cs="Lohit Hindi"/>
      <w:color w:val="auto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5:00Z</dcterms:created>
  <dc:creator>Admin</dc:creator>
  <dc:description/>
  <cp:keywords/>
  <dc:language>en-US</dc:language>
  <cp:lastModifiedBy>Admin</cp:lastModifiedBy>
  <dcterms:modified xsi:type="dcterms:W3CDTF">2014-11-28T22:05:00Z</dcterms:modified>
  <cp:revision>2</cp:revision>
  <dc:subject/>
  <dc:title/>
</cp:coreProperties>
</file>