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Яна Просяннікова</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Херсон, 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ОСОБЛИВОСТІ ВІДТВОРЕННЯ СИМВОЛУ В ПОЕТИЧНОМУ ТВОРІ Е.П. ДЖОНСОН “</w:t>
      </w: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CATTLE</w:t>
      </w:r>
      <w:r>
        <w:rPr>
          <w:rFonts w:cs="Times New Roman" w:ascii="Times New Roman" w:hAnsi="Times New Roman"/>
          <w:b/>
          <w:sz w:val="28"/>
          <w:szCs w:val="28"/>
        </w:rPr>
        <w:t xml:space="preserve"> </w:t>
      </w:r>
      <w:r>
        <w:rPr>
          <w:rFonts w:cs="Times New Roman" w:ascii="Times New Roman" w:hAnsi="Times New Roman"/>
          <w:b/>
          <w:sz w:val="28"/>
          <w:szCs w:val="28"/>
          <w:lang w:val="en-US"/>
        </w:rPr>
        <w:t>THIEF</w:t>
      </w:r>
      <w:r>
        <w:rPr>
          <w:rFonts w:cs="Times New Roman" w:ascii="Times New Roman" w:hAnsi="Times New Roman"/>
          <w:b/>
          <w:sz w:val="28"/>
          <w:szCs w:val="28"/>
        </w:rPr>
        <w:t>”</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8"/>
        <w:jc w:val="both"/>
        <w:rPr/>
      </w:pPr>
      <w:r>
        <w:rPr>
          <w:rFonts w:cs="Times New Roman" w:ascii="Times New Roman" w:hAnsi="Times New Roman"/>
          <w:sz w:val="28"/>
          <w:szCs w:val="28"/>
        </w:rPr>
        <w:t xml:space="preserve">Життя – це рух, рух уперед, до майбутнього. Якщо перефразувати народну мудрість “людина, яка забула своє коріння, не має майбутнього”, то можна зазначити, що майбутнє не можливе без минулого. І в цьому випадку символ виступає медіатором, який акумулює у собі спадок минулого й устремління до майбутнього [5, </w:t>
      </w:r>
      <w:r>
        <w:rPr>
          <w:rFonts w:cs="Times New Roman" w:ascii="Times New Roman" w:hAnsi="Times New Roman"/>
          <w:sz w:val="28"/>
          <w:szCs w:val="28"/>
          <w:lang w:val="en-US"/>
        </w:rPr>
        <w:t>c</w:t>
      </w:r>
      <w:r>
        <w:rPr>
          <w:rFonts w:cs="Times New Roman" w:ascii="Times New Roman" w:hAnsi="Times New Roman"/>
          <w:sz w:val="28"/>
          <w:szCs w:val="28"/>
        </w:rPr>
        <w:t xml:space="preserve">.167], що в результаті пояснює його багаторівневу смислову структуру, неоднозначний характер його співвідношення з предметом, який він позначає.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природою зв’язку, який існує між об’єктом та його іменем американський логік Ч. Пірс виділяє три типи знаків іконічні, індексальні та символічні [9]. У цій статті ми маємо на меті розглянути символічні мовленнєві знаки, а саме символічне художнє порівнянн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ід символічним художнім порівнянням, в нашому дослідженні ми розуміємо, стилістичну фігуру порівняння, в парадигматичній та синтагматичній послідовності якої актуалізується знак-символ. </w:t>
      </w:r>
    </w:p>
    <w:p>
      <w:pPr>
        <w:pStyle w:val="Normal"/>
        <w:spacing w:lineRule="auto" w:line="360" w:before="0" w:after="0"/>
        <w:ind w:firstLine="708"/>
        <w:jc w:val="both"/>
        <w:rPr/>
      </w:pPr>
      <w:r>
        <w:rPr>
          <w:rFonts w:cs="Times New Roman" w:ascii="Times New Roman" w:hAnsi="Times New Roman"/>
          <w:sz w:val="28"/>
          <w:szCs w:val="28"/>
        </w:rPr>
        <w:t>Символ має природу знакоподібного утворення, оскільки здатен оперувати такими  матеріальними утворенням, як слова, словосполучення, речення [8].</w:t>
      </w:r>
    </w:p>
    <w:p>
      <w:pPr>
        <w:pStyle w:val="Normal"/>
        <w:spacing w:lineRule="auto" w:line="360" w:before="0" w:after="0"/>
        <w:ind w:firstLine="708"/>
        <w:jc w:val="both"/>
        <w:rPr/>
      </w:pPr>
      <w:r>
        <w:rPr>
          <w:rFonts w:cs="Times New Roman" w:ascii="Times New Roman" w:hAnsi="Times New Roman"/>
          <w:sz w:val="28"/>
          <w:szCs w:val="28"/>
        </w:rPr>
        <w:t>На відміну від</w:t>
      </w:r>
      <w:r>
        <w:rPr/>
        <w:t xml:space="preserve"> </w:t>
      </w:r>
      <w:r>
        <w:rPr>
          <w:rFonts w:cs="Times New Roman" w:ascii="Times New Roman" w:hAnsi="Times New Roman"/>
          <w:sz w:val="28"/>
          <w:szCs w:val="28"/>
        </w:rPr>
        <w:t xml:space="preserve">знаків-ікон, в основі яких лежить подібність, та індексальних знаків, що базуються на суміжності, для знаку-символу диференційною рисою є його умовність. За визначенням самого науковця символічний знак є “конвенціональним знаком або знаком, що залежить від звички” [9, с.90], що позбавлений референтної вмотивованості [10, с.58]. </w:t>
      </w:r>
    </w:p>
    <w:p>
      <w:pPr>
        <w:pStyle w:val="Normal"/>
        <w:spacing w:lineRule="auto" w:line="360" w:before="0" w:after="0"/>
        <w:ind w:firstLine="708"/>
        <w:jc w:val="both"/>
        <w:rPr/>
      </w:pPr>
      <w:r>
        <w:rPr>
          <w:rFonts w:cs="Times New Roman" w:ascii="Times New Roman" w:hAnsi="Times New Roman"/>
          <w:sz w:val="28"/>
          <w:szCs w:val="28"/>
        </w:rPr>
        <w:t>Наразі існують два семіотичні визначення терміну “символˮ. З формально-семіотичної точки зору, символ є знак, який виникає в результаті встановлення зв’язку між означаючим та означуваним на основі домовленості, іншими словами зв’язок носить умовний характер. В широкому розумінні під символом мається на увазі знак, первинний зміст якого використовується як форма іншого, більш абстрактного та узагальненого змісту. До того ж вторинний зміст, який виражає знак, об’єднується з первинним в межах спільного означаючого [15, с.284].</w:t>
      </w:r>
    </w:p>
    <w:p>
      <w:pPr>
        <w:pStyle w:val="Normal"/>
        <w:spacing w:lineRule="auto" w:line="360" w:before="0" w:after="0"/>
        <w:ind w:firstLine="708"/>
        <w:jc w:val="both"/>
        <w:rPr/>
      </w:pPr>
      <w:r>
        <w:rPr>
          <w:rFonts w:cs="Times New Roman" w:ascii="Times New Roman" w:hAnsi="Times New Roman"/>
          <w:sz w:val="28"/>
          <w:szCs w:val="28"/>
        </w:rPr>
        <w:t xml:space="preserve">Слід окремо зупинитися і з’ясувати поняття конвенціональності/умовності зв’язку плану вираження та плану змісту в межах знаку-символу. Символ є чітко структурованим семіотичним утворенням [1, с.340]. Його структура складається з трьох обов’язкових компонентів: смислу, вербальної репрезентації та семіотичної зв’язки, що об’єднує попередні два елементи. Ознакою смислу є його узагальненість та мінливість, на відміну від чіткої сформованості вербальної оболонки, в яку він “одягнений”. Семіотична зв’язка ж забезпечує усталений зв’язок і водночас незалежний розвиток двох полюсів символу, смислового та формального, що в подальшому дає змогу класифікувати зв’язок між ними як конвенціональний [там само, с.340]. </w:t>
      </w:r>
    </w:p>
    <w:p>
      <w:pPr>
        <w:pStyle w:val="Normal"/>
        <w:spacing w:lineRule="auto" w:line="360" w:before="0" w:after="0"/>
        <w:ind w:firstLine="708"/>
        <w:jc w:val="both"/>
        <w:rPr/>
      </w:pPr>
      <w:r>
        <w:rPr>
          <w:rFonts w:cs="Times New Roman" w:ascii="Times New Roman" w:hAnsi="Times New Roman"/>
          <w:sz w:val="28"/>
          <w:szCs w:val="28"/>
        </w:rPr>
        <w:t xml:space="preserve">Питання полягає в тому, що наприклад, лексична одиниця “ведмідь” і відповідне створіння природного світу на синхронному зрізі не мають нічого спільного і в цій площині можна говорити, що зв’язок між двома сутностями носить умовний, довільний характер. Але з когнітивної точки зору і вищезазначена вербалія, і відповідно тварина ведмідь співвідносяться зі знаннями, які належать до однієї й тієї ж когнітивної структури свідомості людини [8].   </w:t>
      </w:r>
    </w:p>
    <w:p>
      <w:pPr>
        <w:pStyle w:val="Normal"/>
        <w:spacing w:lineRule="auto" w:line="360" w:before="0" w:after="0"/>
        <w:ind w:firstLine="708"/>
        <w:jc w:val="both"/>
        <w:rPr/>
      </w:pPr>
      <w:r>
        <w:rPr>
          <w:rFonts w:cs="Times New Roman" w:ascii="Times New Roman" w:hAnsi="Times New Roman"/>
          <w:sz w:val="28"/>
          <w:szCs w:val="28"/>
        </w:rPr>
        <w:t>За необхідне вважаємо нагадати, що мовленнєві знаки можна досить умовно розділити на три типи. Не існує чистих ікон або індексів, “ідеальний” мовленнєвий знак комбінує в собі всі три вищезазначені “іпостасі” [9, с.88-89; 5, с.54]. В нашому дослідженні, ми класифікуємо символічні художні порівняння, як такі, що мають комплексну природу, інкорпоруючи в свою смислову структуру ознаки іконічності, індексальності та конвенціональності (символічності, за Ч.С. Пірсом), але питома вага їх символічності переважає.</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мвол в межах художнього порівняння відрізняється від суто конвенціонального знаку  іконічною складовою, яка зумовлена певним ступенем подібності між планом вираження і планом змісту [7, с.20], підґрунтям якої  “є </w:t>
      </w:r>
      <w:r>
        <w:rPr>
          <w:rFonts w:cs="Times New Roman" w:ascii="Times New Roman" w:hAnsi="Times New Roman"/>
          <w:i/>
          <w:sz w:val="28"/>
          <w:szCs w:val="28"/>
        </w:rPr>
        <w:t>залишок</w:t>
      </w:r>
      <w:r>
        <w:rPr>
          <w:rFonts w:cs="Times New Roman" w:ascii="Times New Roman" w:hAnsi="Times New Roman"/>
          <w:sz w:val="28"/>
          <w:szCs w:val="28"/>
        </w:rPr>
        <w:t xml:space="preserve"> зв’язку ідеї та знаку” [цит. по 12, с.341] (курсив наш – Я.М. Просяннікова). </w:t>
      </w:r>
    </w:p>
    <w:p>
      <w:pPr>
        <w:pStyle w:val="Normal"/>
        <w:spacing w:lineRule="auto" w:line="360" w:before="0" w:after="0"/>
        <w:ind w:firstLine="708"/>
        <w:jc w:val="both"/>
        <w:rPr/>
      </w:pPr>
      <w:r>
        <w:rPr>
          <w:rFonts w:cs="Times New Roman" w:ascii="Times New Roman" w:hAnsi="Times New Roman"/>
          <w:sz w:val="28"/>
          <w:szCs w:val="28"/>
        </w:rPr>
        <w:t xml:space="preserve">Символ слід розуміти як “конденсатор” усіх принципів знаковості [6, с.240]. Принцип іконічної подібності між  символічною складовою художнього порівняння та її референтом виникає на основі аналогії, яка виникає в уявленні суб’єкта між чуттєвим образом і вираженою в ньому ідеєю [13, с.102]. </w:t>
      </w:r>
    </w:p>
    <w:p>
      <w:pPr>
        <w:pStyle w:val="Normal"/>
        <w:spacing w:lineRule="auto" w:line="360" w:before="0" w:after="0"/>
        <w:ind w:firstLine="708"/>
        <w:jc w:val="both"/>
        <w:rPr/>
      </w:pPr>
      <w:r>
        <w:rPr>
          <w:rFonts w:cs="Times New Roman" w:ascii="Times New Roman" w:hAnsi="Times New Roman"/>
          <w:sz w:val="28"/>
          <w:szCs w:val="28"/>
        </w:rPr>
        <w:t xml:space="preserve">Існує необхідність зазначити що, присутність іконічного елементу в структурі знаку-символу є не обов’язковою, а факультативною його ознакою [2, с.86]. </w:t>
      </w:r>
    </w:p>
    <w:p>
      <w:pPr>
        <w:pStyle w:val="Normal"/>
        <w:spacing w:lineRule="auto" w:line="360" w:before="0" w:after="0"/>
        <w:ind w:firstLine="708"/>
        <w:jc w:val="both"/>
        <w:rPr/>
      </w:pPr>
      <w:r>
        <w:rPr>
          <w:rFonts w:cs="Times New Roman" w:ascii="Times New Roman" w:hAnsi="Times New Roman"/>
          <w:sz w:val="28"/>
          <w:szCs w:val="28"/>
        </w:rPr>
        <w:t xml:space="preserve">Індексальна природа символу полягає у “відношенні суміжності з певною цариною значень” [2, с.86]. Зміст лише проглядає крізь словесну реалізацію, а план вираження лише натякає на зміст [7, с.20]. Відмінною рисою  символічних художніх порівнянь є їх онтологічна здатність виводити читача за межі знаковості, вони є ніби містком між семіотичною та несеміотичною, позазнаковою реальністю. Кумулятивна функція символічних одиниць, яка полягає у їх здатності акумулювати, накопичувати та зберігати інформацію релевантну для всіх членів тієї чи іншої національно-культурної спільноти, дозволяє людині ідентифікувати себе як члена певної культурної групи [4, с.135]. Відіграючи роль порталу, символічне порівняння уможливлює подорож у часі свідомості людини, її самоідентифікацію  шляхом звернення до архетипних образів колективного підсвідомого [14;3], що створює всі умови для діалогу поколінь, між минулим і теперішнім, більш того між теперішнім і майбутнім [11, с.226]. Символічні порівняння фіксують колективний досвід людей і передають його не тільки у більш інформативній формі, а головне більш образно. </w:t>
      </w:r>
    </w:p>
    <w:p>
      <w:pPr>
        <w:pStyle w:val="Normal"/>
        <w:spacing w:lineRule="auto" w:line="360" w:before="0" w:after="0"/>
        <w:ind w:firstLine="708"/>
        <w:jc w:val="both"/>
        <w:rPr/>
      </w:pPr>
      <w:r>
        <w:rPr>
          <w:rFonts w:cs="Times New Roman" w:ascii="Times New Roman" w:hAnsi="Times New Roman"/>
          <w:sz w:val="28"/>
          <w:szCs w:val="28"/>
        </w:rPr>
        <w:t xml:space="preserve">Ось у прикладі з вірша Полін Джонсон “Злодій, що краде худобу” (“The Cattle Thief”) [16]: </w:t>
      </w:r>
      <w:r>
        <w:rPr>
          <w:rFonts w:cs="Times New Roman" w:ascii="Times New Roman" w:hAnsi="Times New Roman"/>
          <w:i/>
          <w:sz w:val="28"/>
          <w:szCs w:val="28"/>
        </w:rPr>
        <w:t>“He turned, like a hunted lion</w:t>
      </w:r>
      <w:r>
        <w:rPr>
          <w:rFonts w:cs="Times New Roman" w:ascii="Times New Roman" w:hAnsi="Times New Roman"/>
          <w:sz w:val="28"/>
          <w:szCs w:val="28"/>
        </w:rPr>
        <w:t xml:space="preserve"> </w:t>
      </w:r>
      <w:r>
        <w:rPr>
          <w:rFonts w:cs="Times New Roman" w:ascii="Times New Roman" w:hAnsi="Times New Roman"/>
          <w:i/>
          <w:sz w:val="28"/>
          <w:szCs w:val="28"/>
        </w:rPr>
        <w:t xml:space="preserve">” - “Він обернувся, наче лев на якого полюють” </w:t>
      </w:r>
      <w:r>
        <w:rPr>
          <w:rFonts w:cs="Times New Roman" w:ascii="Times New Roman" w:hAnsi="Times New Roman"/>
          <w:sz w:val="28"/>
          <w:szCs w:val="28"/>
        </w:rPr>
        <w:t xml:space="preserve">зморений голодом, поневолений, але не зламний, вождь індіанського племені </w:t>
      </w:r>
      <w:r>
        <w:rPr>
          <w:rFonts w:cs="Times New Roman" w:ascii="Times New Roman" w:hAnsi="Times New Roman"/>
          <w:i/>
          <w:sz w:val="28"/>
          <w:szCs w:val="28"/>
        </w:rPr>
        <w:t xml:space="preserve">(Eagle Chief) </w:t>
      </w:r>
      <w:r>
        <w:rPr>
          <w:rFonts w:cs="Times New Roman" w:ascii="Times New Roman" w:hAnsi="Times New Roman"/>
          <w:sz w:val="28"/>
          <w:szCs w:val="28"/>
        </w:rPr>
        <w:t>образно</w:t>
      </w:r>
      <w:r>
        <w:rPr>
          <w:rFonts w:cs="Times New Roman" w:ascii="Times New Roman" w:hAnsi="Times New Roman"/>
          <w:i/>
          <w:sz w:val="28"/>
          <w:szCs w:val="28"/>
        </w:rPr>
        <w:t xml:space="preserve"> </w:t>
      </w:r>
      <w:r>
        <w:rPr>
          <w:rFonts w:cs="Times New Roman" w:ascii="Times New Roman" w:hAnsi="Times New Roman"/>
          <w:sz w:val="28"/>
          <w:szCs w:val="28"/>
        </w:rPr>
        <w:t xml:space="preserve">представлений у порівнянні з “царем звірів” – левом.  </w:t>
      </w:r>
    </w:p>
    <w:p>
      <w:pPr>
        <w:pStyle w:val="Normal"/>
        <w:spacing w:lineRule="auto" w:line="360" w:before="0" w:after="0"/>
        <w:ind w:firstLine="708"/>
        <w:jc w:val="both"/>
        <w:rPr/>
      </w:pPr>
      <w:r>
        <w:rPr>
          <w:rFonts w:cs="Times New Roman" w:ascii="Times New Roman" w:hAnsi="Times New Roman"/>
          <w:sz w:val="28"/>
          <w:szCs w:val="28"/>
        </w:rPr>
        <w:t xml:space="preserve">Щоб в повному обсязі осягнути зміст цієї аналогії необхідно вдатися до активізації фонових знань з історичного і культурного минулого Канади, які актуалізовані в лексичних одиницях поетичного твору. Блідолиці загарбники </w:t>
      </w:r>
      <w:r>
        <w:rPr>
          <w:rFonts w:cs="Times New Roman" w:ascii="Times New Roman" w:hAnsi="Times New Roman"/>
          <w:i/>
          <w:sz w:val="28"/>
          <w:szCs w:val="28"/>
        </w:rPr>
        <w:t>(white-skins)</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так автор називає європейців, самовільно прийшли на землі індіанців, окупували їх, вижили місцевих жителів, запровадили свої правила існування, саме існування, позаяк докорінно змінили їх звичний спосіб життя, позбавили індіанців можливості вільно жити, займатися споконвічними промислами, полюванням на дичину та диких тварин, вимінювання їх шкіри на інші необхідні речі. </w:t>
      </w:r>
    </w:p>
    <w:p>
      <w:pPr>
        <w:pStyle w:val="Normal"/>
        <w:spacing w:lineRule="auto" w:line="360" w:before="0" w:after="0"/>
        <w:ind w:firstLine="708"/>
        <w:jc w:val="both"/>
        <w:rPr/>
      </w:pPr>
      <w:r>
        <w:rPr>
          <w:rFonts w:cs="Times New Roman" w:ascii="Times New Roman" w:hAnsi="Times New Roman"/>
          <w:sz w:val="28"/>
          <w:szCs w:val="28"/>
        </w:rPr>
        <w:t>Залишившись без земель та засобів до існування, страждаючи від злиднів та голоду, вони мусили знайти спосіб, у який можна було б вижити. Вождь племені, гордовитий, сильний і непокірний, був вимушений переступити межу і вистежувати стада худоби, які належали білим, викрадати здобич, щоб прогодувати жителів племені, за що й отримав ганебне прізвисько крадія худоби (</w:t>
      </w:r>
      <w:r>
        <w:rPr>
          <w:rFonts w:cs="Times New Roman" w:ascii="Times New Roman" w:hAnsi="Times New Roman"/>
          <w:i/>
          <w:sz w:val="28"/>
          <w:szCs w:val="28"/>
        </w:rPr>
        <w:t>Cattle Thief)</w:t>
      </w:r>
      <w:r>
        <w:rPr>
          <w:rFonts w:cs="Times New Roman" w:ascii="Times New Roman" w:hAnsi="Times New Roman"/>
          <w:sz w:val="28"/>
          <w:szCs w:val="28"/>
        </w:rPr>
        <w:t>.</w:t>
      </w:r>
    </w:p>
    <w:p>
      <w:pPr>
        <w:pStyle w:val="Normal"/>
        <w:spacing w:lineRule="auto" w:line="360" w:before="0" w:after="0"/>
        <w:ind w:firstLine="708"/>
        <w:jc w:val="both"/>
        <w:rPr/>
      </w:pPr>
      <w:r>
        <w:rPr>
          <w:rFonts w:cs="Times New Roman" w:ascii="Times New Roman" w:hAnsi="Times New Roman"/>
          <w:sz w:val="28"/>
          <w:szCs w:val="28"/>
        </w:rPr>
        <w:t xml:space="preserve">Іконічна складова порівняння </w:t>
      </w:r>
      <w:r>
        <w:rPr>
          <w:rFonts w:cs="Times New Roman" w:ascii="Times New Roman" w:hAnsi="Times New Roman"/>
          <w:i/>
          <w:sz w:val="28"/>
          <w:szCs w:val="28"/>
        </w:rPr>
        <w:t xml:space="preserve">“he – hunted lion” </w:t>
      </w:r>
      <w:r>
        <w:rPr>
          <w:rFonts w:cs="Times New Roman" w:ascii="Times New Roman" w:hAnsi="Times New Roman"/>
          <w:sz w:val="28"/>
          <w:szCs w:val="28"/>
        </w:rPr>
        <w:t>активізується когнітивною операцією атрибутивного мапування, яка полягає у перенесенні ознак з царини джерела на царину мети. Гідність, сміливість, відчайдушність, рішучість, відданість прайду (чит. родині, племені) є невід’ємними рисами левової природи, саме ці риси характеризують вождя племені. Опинившись у безвихідній ситуації, беззбройний перед лицем озброєних боягузів-ворогів, які юрбою вистежили й оточили його, він, не зважаючи на фізичне виснаження від голоду, сповнений непоборної внутрішньої сили, без остраху, відкрито погрожує їм розправо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ордовита постава, високо піднята голова, незламний дух індіанця, його готовність несамовито захищатися до кінця, протистояти численним ворогам у боротьбі за свою святу землю, яка народила його та дає йому сили не коритися, активують символічний елемент порівняння, а саме його духовну зверхність над слабкодухими європейцями, величну природу, непереможність.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Іконічна та символічна складові гармонійно поєднуються в межах вказаного художнього порівняння, доповнюючи одна одну, цей симбіоз призводить до іррадіації змісту поетичного образу і його завершеності. </w:t>
      </w:r>
    </w:p>
    <w:p>
      <w:pPr>
        <w:pStyle w:val="Normal"/>
        <w:spacing w:lineRule="auto" w:line="360" w:before="0" w:after="0"/>
        <w:ind w:firstLine="708"/>
        <w:jc w:val="both"/>
        <w:rPr/>
      </w:pPr>
      <w:r>
        <w:rPr>
          <w:rFonts w:cs="Times New Roman" w:ascii="Times New Roman" w:hAnsi="Times New Roman"/>
          <w:sz w:val="28"/>
          <w:szCs w:val="28"/>
        </w:rPr>
        <w:t xml:space="preserve">Художнє порівняння з символічним компонентом має ознаки архаїчності, позаяк його смисл не міститься ізольовано в якомусь певному синхронному культурному зрізі. Смислове розгортання відбувається за вертикальною шкалою, сягаючи своїм корінням минулого і здіймаючись у височінь майбутнього [6, с.241]. Особливість символічних елементів порівняння полягає в їх культурній усталеності та інформаційній місткості серед елементів культурного континууму [2, с.87].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же, смисловий потенціал символічної складової художнього порівняння ширше за його реалізацію, тобто вступаючи в зв’язки з будь-яким семіотичним оточенням, вона не вичерпує свою смислову сполучуваність. Ця особливість символічних порівнянь дозволяє створити певний смисловий резерв, що дозволяє їм вступати в непередбачувану комбінацію зв’язків в межах семіотичного простору і  необмежену кількість інтерпретацій. Проте при інтеграції в синтагматичний ряд художнього порівняння символічний елемент зберігає свою смислову та структурну самостійність.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rPr>
          <w:rFonts w:ascii="Times New Roman" w:hAnsi="Times New Roman" w:cs="Times New Roman"/>
          <w:b/>
          <w:b/>
          <w:color w:val="000000"/>
          <w:sz w:val="28"/>
          <w:szCs w:val="28"/>
        </w:rPr>
      </w:pPr>
      <w:r>
        <w:rPr>
          <w:rFonts w:cs="Times New Roman" w:ascii="Times New Roman" w:hAnsi="Times New Roman"/>
          <w:b/>
          <w:color w:val="000000"/>
          <w:sz w:val="28"/>
          <w:szCs w:val="28"/>
        </w:rPr>
        <w:t>Література:</w:t>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утюнова Н.Д. Язык и мир человека. – 2-е изд., испр. – М.: «Языки русской культуры», 1999. – 896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рсуков С.Г., Гришаков М.Ф. и др. Предварительные замечания по проблеме “эмблема – символ – миф” в культуре XVIII столетия” // Ученые записки Тартуского государственного университета. Труды по знаковым системам ХХ. Выпуск 746. Тарту, 1987. – С. 85 – 94 </w:t>
      </w:r>
    </w:p>
    <w:p>
      <w:pPr>
        <w:pStyle w:val="Normal"/>
        <w:numPr>
          <w:ilvl w:val="0"/>
          <w:numId w:val="1"/>
        </w:numPr>
        <w:spacing w:lineRule="auto" w:line="360" w:before="0" w:after="0"/>
        <w:ind w:left="0" w:hanging="0"/>
        <w:jc w:val="both"/>
        <w:rPr/>
      </w:pPr>
      <w:hyperlink r:id="rId2">
        <w:r>
          <w:rPr>
            <w:rStyle w:val="InternetLink"/>
            <w:rFonts w:cs="Times New Roman" w:ascii="Times New Roman" w:hAnsi="Times New Roman"/>
            <w:iCs/>
            <w:color w:val="000000"/>
            <w:sz w:val="28"/>
            <w:szCs w:val="28"/>
          </w:rPr>
          <w:t>Бєлєхова Л.І.</w:t>
        </w:r>
      </w:hyperlink>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Образний простір американської поезії: лінгвокогнітивний аспект [Рукопис] : дис. ... д-ра філол. наук: 10. 02. 04 / Лариса Іванівна Бєлєхова; наук. консультант д-р філол. наук проф. О.П. Воробйова.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К : КНЛУ, 2002.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391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рещагин Е.М. Язык и культура. Три лингвострановедчсекие концепции: лексического фона, рече-поведенческих тактик и сапиентемы / Е.М. Верещагин, В.Г. Костомаров / Под ред. и посл-вием академика Ю.С. Степанова. – М.: «Индрик», 2005. – 1040 с.</w:t>
      </w:r>
    </w:p>
    <w:p>
      <w:pPr>
        <w:pStyle w:val="Normal"/>
        <w:numPr>
          <w:ilvl w:val="0"/>
          <w:numId w:val="1"/>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осев А.Ф. Проблема символа и реалистическое искусство. – 2-е изд., испр. - М.: Искусство, 1995. - 320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отман Ю.М. </w:t>
      </w:r>
      <w:r>
        <w:rPr>
          <w:rFonts w:cs="Times New Roman" w:ascii="Times New Roman" w:hAnsi="Times New Roman"/>
          <w:color w:val="000000"/>
          <w:sz w:val="28"/>
          <w:szCs w:val="28"/>
        </w:rPr>
        <w:t>Семиосфера. - С.-Петербург: «Искусство-СПБ», 2000.-704с</w:t>
      </w:r>
      <w:r>
        <w:rPr>
          <w:color w:val="000000"/>
        </w:rPr>
        <w:t xml:space="preserve">.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отман Ю.М. Символ в системе культуры // Ученые записки Тартуского государственного университета. Труды по знаковым системам ХХІ. Выпуск 754. Тарту, 1987. – С. 10-21</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амардашвили М.К., Пятигорский А.М. Символ и сознание. Метафизические рассуждения о сознании, символике и языке. Под общей редакцией Ю.П.Сенокосова, М.: Школа "Языки русской культуры", 1997. – Режим доступа: </w:t>
      </w:r>
      <w:r>
        <w:rPr/>
        <w:t xml:space="preserve"> </w:t>
      </w:r>
      <w:hyperlink r:id="rId3">
        <w:r>
          <w:rPr>
            <w:rStyle w:val="InternetLink"/>
            <w:rFonts w:cs="Times New Roman" w:ascii="Times New Roman" w:hAnsi="Times New Roman"/>
            <w:color w:val="000000"/>
            <w:sz w:val="28"/>
            <w:szCs w:val="28"/>
            <w:u w:val="none"/>
          </w:rPr>
          <w:t>http://psylib.org.ua/books/mampg02/index.htm</w:t>
        </w:r>
      </w:hyperlink>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ирс Ч. Начала прагматизма  / Чарльз Пирс; пер. с англ., предисл. В.В. Кирющенко, М.В. Колопотина. – СПб.: Лаборатория метафизических исследований философского факультета СПбГУ; Алетейя, 2000. – 352с.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мановская А.А. К эпистемологическому обоснованию символа в лингвистике // ACTA LINGUISTICA Vol. 1 (2007), 2. – С. 55-64</w:t>
      </w:r>
    </w:p>
    <w:p>
      <w:pPr>
        <w:pStyle w:val="Normal"/>
        <w:numPr>
          <w:ilvl w:val="0"/>
          <w:numId w:val="1"/>
        </w:numPr>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ия В.Н. Русская фразеология: Семантический, прагматический и лингвокультурологический аспекты. М.: Языки русской культуры, 1996. - 288с.</w:t>
      </w:r>
    </w:p>
    <w:p>
      <w:pPr>
        <w:pStyle w:val="Normal"/>
        <w:numPr>
          <w:ilvl w:val="0"/>
          <w:numId w:val="1"/>
        </w:numPr>
        <w:autoSpaceDE w:val="false"/>
        <w:spacing w:lineRule="auto" w:line="360" w:before="0" w:after="0"/>
        <w:ind w:left="0" w:hanging="0"/>
        <w:jc w:val="both"/>
        <w:rPr/>
      </w:pPr>
      <w:r>
        <w:rPr>
          <w:rFonts w:cs="Times New Roman" w:ascii="Times New Roman" w:hAnsi="Times New Roman"/>
          <w:bCs/>
          <w:sz w:val="28"/>
          <w:szCs w:val="28"/>
          <w:lang w:eastAsia="ru-RU"/>
        </w:rPr>
        <w:t>Тодоров Ц.</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Теории символа / Перевод с французского Б. Нарумова. — М.: Дом интеллектуальной книги, Русское феноменологическое общество, 1998. - 408 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ртов Л.Ф. Знаковость: опыт теоретического синтеза идей о знаковом способе информационной связи. – СПб.: Издательство Санкт-Петербургского университета, 1993. – 388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Юнг К.Г. Архетип и символ. – М.: «</w:t>
      </w:r>
      <w:r>
        <w:rPr>
          <w:rFonts w:cs="Times New Roman" w:ascii="Times New Roman" w:hAnsi="Times New Roman"/>
          <w:sz w:val="28"/>
          <w:szCs w:val="28"/>
          <w:lang w:val="en-US"/>
        </w:rPr>
        <w:t>Renaissance</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en-US"/>
        </w:rPr>
        <w:t>Ewo</w:t>
      </w:r>
      <w:r>
        <w:rPr>
          <w:rFonts w:cs="Times New Roman" w:ascii="Times New Roman" w:hAnsi="Times New Roman"/>
          <w:sz w:val="28"/>
          <w:szCs w:val="28"/>
        </w:rPr>
        <w:t>», 1991. – 188</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Encyclopedic dictionary of semiotics / Ed. By T.A. Sebeok. 1-3. Berlin. 1986.</w:t>
      </w:r>
    </w:p>
    <w:p>
      <w:pPr>
        <w:pStyle w:val="Normal"/>
        <w:numPr>
          <w:ilvl w:val="0"/>
          <w:numId w:val="1"/>
        </w:numPr>
        <w:spacing w:lineRule="auto" w:line="360" w:before="0" w:after="0"/>
        <w:ind w:left="0" w:hanging="0"/>
        <w:jc w:val="both"/>
        <w:rPr>
          <w:rFonts w:ascii="Times New Roman" w:hAnsi="Times New Roman" w:cs="Times New Roman"/>
          <w:sz w:val="28"/>
          <w:szCs w:val="28"/>
        </w:rPr>
      </w:pPr>
      <w:hyperlink r:id="rId4">
        <w:r>
          <w:rPr>
            <w:rStyle w:val="InternetLink"/>
            <w:rFonts w:cs="Times New Roman" w:ascii="Times New Roman" w:hAnsi="Times New Roman"/>
            <w:color w:val="000000"/>
            <w:sz w:val="28"/>
            <w:szCs w:val="28"/>
            <w:u w:val="none"/>
          </w:rPr>
          <w:t>http://www.poemhunter.com/poem/the-cattle-thief/</w:t>
        </w:r>
      </w:hyperlink>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atalog.name/cgi-bin/irbis64r_61/cgiirbis_64.exe?Z21ID=&amp;I21DBN=KNLU&amp;P21DBN=KNLU&amp;S21STN=1&amp;S21REF=10&amp;S21FMT=fullw&amp;C21COM=S&amp;S21CNR=20&amp;S21P01=3&amp;S21P02=0&amp;S21P03=A=&amp;S21COLORTERMS=0&amp;S21STR=&#1041;&#1108;&#1083;&#1108;&#1093;&#1086;&#1074;&#1072;, &#1051;. &#1030;." TargetMode="External"/><Relationship Id="rId3" Type="http://schemas.openxmlformats.org/officeDocument/2006/relationships/hyperlink" Target="http://psylib.org.ua/books/mampg02/index.htm" TargetMode="External"/><Relationship Id="rId4" Type="http://schemas.openxmlformats.org/officeDocument/2006/relationships/hyperlink" Target="http://www.poemhunter.com/poem/the-cattle-thie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9:57:00Z</dcterms:created>
  <dc:creator>Яна</dc:creator>
  <dc:description/>
  <cp:keywords/>
  <dc:language>en-US</dc:language>
  <cp:lastModifiedBy>Admin</cp:lastModifiedBy>
  <dcterms:modified xsi:type="dcterms:W3CDTF">2014-11-30T07:46:00Z</dcterms:modified>
  <cp:revision>11</cp:revision>
  <dc:subject/>
  <dc:title/>
</cp:coreProperties>
</file>