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карова Азиза Алише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Наманган, Узбекиста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ОЛЮЦИОННЫЕ ИДЕИ В ЦЕНТРАЛЬНОЙ АЗ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лубокой древности до нас дошли священные книги, в которых собраны знания народов Центральной Азии о земледелии, животноводстве, медицине, рассказывается о природных явлениях. Одна из этих книг «Авеста», написанная 3 тыс. лет тому назад. В ней приведены сведения о естественных ресурсах, растительном и животном мире, а также о медицине Центральной Азии и соседних с ней стра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время как в Европе, в связи с возникновением христианства, естественные науки подвергались гонению, в Центральной Азии про</w:t>
        <w:softHyphen/>
        <w:t>должалось их бурное развитие. Центральноазиатские ученые внесли боль</w:t>
        <w:softHyphen/>
        <w:t>шой вклад в развитие естествознания, особенно биологических наук. Так, Ахмедом ибн Насром Жайхони (870‒912) были собраны ценные сведения о растительном и животном мире Индии, Центральной Азии и Китая. В его трудах приводятся данные о распространении растений и животных, об их значении в природе и о видах, которые используются местным населени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у Наср Фараби (873‒950) высказал ряд мыслей, касающихся ботаники, зоологии, анатомии человека и других областей естествознания. Он разделял животный мир на мыслящих и немыслящих. Рассуждая о человеческом организме, его функциях, он указывал, что организм человека является целостной системой, что возникновение различных болезней связано с изменением режима питания. Ученый считал, что человек произошел от животных, поэтому у него сохранилось некоторое сходство с ними. Указывая на существование естественного отбора, от выделял искусственный отбор, осуществляемый человек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е естественных наук в Центральной Азии большой вклад внес Абу Райхан Беруни (973‒1051). В его трудах приводятся обширные сведения о растениях и животных, широко распростра</w:t>
        <w:softHyphen/>
        <w:t>ненных в Центральной Азии, Иране, Индии и Афганистане, об их полезных свойствах. Ученый описывал изменения, происходящие у животных и растений в связи с сезонами года. Он считал, что если какой-нибудь вид растений или животных займет все пространство на Земле, то другие виды лишаются возможности размножаться. Поэтому земледельцы очищают поля от сорных растений, пчелы уничтожают трутней. Такой процесс имеет место в природе повсюду. Как указывает Беруни, изменение земной поверхности влечет за собой изменения растений и животных. Он проводил палеонтологические исследования в Каракумах и Кызылкумах и пришел к выводу, что изменения, происходящие в живых организмах, тесно связаны с историей Земли. В частности, если произвести раскопки в песках, то можно обнаружить ракушки, что свидетельствует о том, что эти пески когда-то были морским дн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ни дает описание 1116 лекарственных средств, из которых 750 имеют растительное и 101 животное происхождение. Совершая путешествие по Индии, он изучает внешний вид и поведение индийских слонов и других животных, описывает внешний вид растений и связь их со средой об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ни указывает, что различия в цвете кожи, внешнем виде, ха</w:t>
        <w:softHyphen/>
        <w:t>рактере, поведении людей зависят не только от их наследственности, но также и от почвы, воды, воздуха и других факторов их среды обитания. Он отмечал, что человек в своем развитии далеко ушел от животных. Ученый подчеркивает, что деление народов на высшие и низшие расы является мракобеси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й ученый Центральной Азии Абу Али ибн Сина (Авиценна) (980‒1037), так же как и Беруни, работал в различных отраслях естественных наук. Он признавал только такую науку, которая основывается на фактах. Ибн Сина является автором всемирно известного научного труда «Кано</w:t>
        <w:softHyphen/>
        <w:t>ны медицины», состоящего из пяти книг. В них описа</w:t>
        <w:softHyphen/>
        <w:t>ны строение органов человека, различные заболевания с указанием причин их возникновения, простые и сложные лекарства, способы их приготовления, а также их действие на организм человека. Ученый считал, что причинами некоторых болезней человека (оспы, холеры, туберкулеза) являются невидимые организмы. Он подчеркивал, что в укреплении здоровья большую роль играют правильное питание и закаливание организма. По его мнению, Земля подвержена медленным изменениям, моря и реки со временем высохнут. Поэтому на суше находят остатки животных, когда-то обитавших в воде, например, ракушки. Он отмечал наличие сходства у растений, животных и человека, приводя данные о способах их питания, роста и размножен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ириддин Мухаммад Бабур (1483‒1530) был не только великим государственным деятелем, поэтом, но и крупным ученым естествоис</w:t>
        <w:softHyphen/>
        <w:t>пытателем. В его книге «Бабурпаме» приводятся интересные исторические и географические сведения о Центральной Азии, Афгани</w:t>
        <w:softHyphen/>
        <w:t>стане, Индии, образе жизни народов, населяющих эти страны, описы</w:t>
        <w:softHyphen/>
        <w:t>вается их растительный и животный мир. Бабур приводит точные данные о сходствах и различиях растений и животных этих стран. При этом он основывается не на литературных сведениях и не на рассказах людей, а на фактах и явлениях, которые он сам видел и наблюдал. Так, он отмечал, что на территориях Самаркандского и Бухарского оазисов много арчи, различных кустарников, там произрастают кипарисы, маслины, платаны. Большинство животных, обитающих в этих местах, имеет сходство с животными Индии. Он указывал, что многие растения и животные Индии являются эндемичными. Бабуром описаны внешний вид и образ жизни попугаев, кур, аистов, уток, слонов, обезьян, дельфинов, крокодилов, косуль и других животных. Им созданы сады, в которых росли деревья, привезенные из других стран. В частности, по его указанию в Кабуле выращивались вишневые деревья, привезенные с севера, индийские бананы и сахарный тростник. Такие же виды растений были посланы в Бухару и Бадахша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р разделял животный мир на четыре группы: животные, обитающие на суше, птицы, обитающие на суше, птицы, обитающие в воде, и водные животны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.Х.Туракулов, Д.А.Мусаев, Д.Х.Хамидов, Б.А.Ташмухаммедов, А.А.Абдукаримов, К.Н.Нишанбаев, А.Т.Гафуров «Общая биология» 10-11 класс, Ташкент «Шарк» 2004 год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М.Бабур. Бабурнама. 1991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09:00Z</dcterms:created>
  <dc:creator>asus</dc:creator>
  <dc:description/>
  <cp:keywords/>
  <dc:language>en-US</dc:language>
  <cp:lastModifiedBy>Admin</cp:lastModifiedBy>
  <dcterms:modified xsi:type="dcterms:W3CDTF">2014-12-25T12:16:00Z</dcterms:modified>
  <cp:revision>30</cp:revision>
  <dc:subject/>
  <dc:title/>
</cp:coreProperties>
</file>