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Rozdil"/>
        <w:rPr>
          <w:b/>
          <w:b/>
          <w:i w:val="false"/>
          <w:i w:val="false"/>
        </w:rPr>
      </w:pPr>
      <w:r>
        <w:rPr>
          <w:b/>
          <w:i w:val="false"/>
        </w:rPr>
        <w:t>Євгенія Неведомська</w:t>
      </w:r>
    </w:p>
    <w:p>
      <w:pPr>
        <w:pStyle w:val="1Rozdil"/>
        <w:rPr>
          <w:b/>
          <w:b/>
          <w:i w:val="false"/>
          <w:i w:val="false"/>
        </w:rPr>
      </w:pPr>
      <w:r>
        <w:rPr>
          <w:b/>
          <w:i w:val="false"/>
        </w:rPr>
        <w:t>(Київ, Україна)</w:t>
      </w:r>
    </w:p>
    <w:p>
      <w:pPr>
        <w:pStyle w:val="Normal"/>
        <w:rPr>
          <w:b/>
          <w:b/>
          <w:i/>
          <w:i/>
          <w:lang w:eastAsia="ru-RU"/>
        </w:rPr>
      </w:pPr>
      <w:r>
        <w:rPr>
          <w:b/>
          <w:i/>
          <w:lang w:eastAsia="ru-RU"/>
        </w:rPr>
      </w:r>
    </w:p>
    <w:p>
      <w:pPr>
        <w:pStyle w:val="5Osnovnyj1"/>
        <w:jc w:val="center"/>
        <w:rPr>
          <w:b/>
          <w:b/>
        </w:rPr>
      </w:pPr>
      <w:r>
        <w:rPr>
          <w:b/>
        </w:rPr>
        <w:t>ЗВІДКИ ПІШЛИ ЕУКАРІОТИ</w:t>
      </w:r>
    </w:p>
    <w:p>
      <w:pPr>
        <w:pStyle w:val="5Osnovnyj1"/>
        <w:ind w:hanging="0"/>
        <w:rPr>
          <w:b/>
          <w:b/>
          <w:lang w:val="ru-RU"/>
        </w:rPr>
      </w:pPr>
      <w:r>
        <w:rPr>
          <w:b/>
          <w:lang w:val="ru-RU"/>
        </w:rPr>
      </w:r>
    </w:p>
    <w:p>
      <w:pPr>
        <w:pStyle w:val="5Osnovnyj1"/>
        <w:rPr/>
      </w:pPr>
      <w:r>
        <w:rPr/>
        <w:t>На сьогодні існує багато гіпотез походження еукаріотів, тому  розглянемо основні з них.</w:t>
      </w:r>
    </w:p>
    <w:p>
      <w:pPr>
        <w:pStyle w:val="5Osnovnyj1"/>
        <w:rPr/>
      </w:pPr>
      <w:r>
        <w:rPr/>
        <w:t xml:space="preserve">У ХІХ ст. та першій половині ХХ ст. переважна більшість біологів обминала питання походження еукаріотів, уважаючи, що вони виникли внаслідок дарвінівської еволюції, проте перехідні форми вимерли. Гіпотеза, що описувала походження еукаріотів за таким сценарієм, дістала назву автогенетичної (від грец. </w:t>
      </w:r>
      <w:r>
        <w:rPr>
          <w:i/>
        </w:rPr>
        <w:t>autos</w:t>
      </w:r>
      <w:r>
        <w:rPr/>
        <w:t xml:space="preserve"> – сам і </w:t>
      </w:r>
      <w:r>
        <w:rPr>
          <w:i/>
        </w:rPr>
        <w:t>genesis</w:t>
      </w:r>
      <w:r>
        <w:rPr/>
        <w:t xml:space="preserve"> – походження). Згідно з нею еукаріотична клітина утворилася внаслідок здатності</w:t>
      </w:r>
      <w:r>
        <w:rPr>
          <w:rStyle w:val="Appleconvertedspace"/>
          <w:rFonts w:cs="Arial" w:ascii="Arial" w:hAnsi="Arial"/>
          <w:color w:val="545454"/>
          <w:shd w:fill="FFFFFF" w:val="clear"/>
        </w:rPr>
        <w:t> </w:t>
      </w:r>
      <w:r>
        <w:rPr/>
        <w:t xml:space="preserve"> плазматичної мембрани, або плазмолеми, до </w:t>
      </w:r>
      <w:r>
        <w:rPr>
          <w:rStyle w:val="5Osnovnyjkursyv"/>
        </w:rPr>
        <w:t>інвагінацій</w:t>
      </w:r>
      <w:r>
        <w:rPr/>
        <w:t xml:space="preserve"> (від лат. </w:t>
      </w:r>
      <w:r>
        <w:rPr>
          <w:i/>
        </w:rPr>
        <w:t>in</w:t>
      </w:r>
      <w:r>
        <w:rPr/>
        <w:t xml:space="preserve"> – в і </w:t>
      </w:r>
      <w:r>
        <w:rPr>
          <w:i/>
        </w:rPr>
        <w:t>vagina</w:t>
      </w:r>
      <w:r>
        <w:rPr/>
        <w:t xml:space="preserve"> – піхва, оболонка), або </w:t>
      </w:r>
      <w:r>
        <w:rPr>
          <w:rStyle w:val="5Osnovnyjkursyv"/>
        </w:rPr>
        <w:t>вп’ячувань</w:t>
      </w:r>
      <w:r>
        <w:rPr/>
        <w:t>,</w:t>
      </w:r>
      <w:r>
        <w:rPr>
          <w:rStyle w:val="Rubryka"/>
        </w:rPr>
        <w:t xml:space="preserve"> </w:t>
      </w:r>
      <w:r>
        <w:rPr/>
        <w:t>які надалі замкнулися навколо ділянок плазмолеми з ферментами дихального ланцюга, фотосинтетичними пігментами, нуклеоїда, утворивши, відповідно, мітохондрії, пластиди та ядро. Розвиток системи інвагінацій мембран привів також до виникнення ендоплазматичної сітки, комплексу Гольджі, лізосом тощо. Проте автогенетична гіпотеза не змогла пояснити чимало фактів: як виник мітоз та з’явилися мікротрубочки, чому мітохондрії та хлоропласти містять власну ДНК і розмножуються поділом, чому в мітохондріях та хлоропластах наявні легкі прокаріотичні рибосоми, чому поровий апарат мітохондрій і пластид подібний до порового апарату прокаріотів і відрізняється від порового апарату плазмолеми еукаріотів.</w:t>
      </w:r>
    </w:p>
    <w:p>
      <w:pPr>
        <w:pStyle w:val="5Osnovnyj1"/>
        <w:rPr/>
      </w:pPr>
      <w:r>
        <w:rPr/>
        <w:t xml:space="preserve">Наприкінці ХІХ ст. видатний російський ботанік та фізіолог рослин </w:t>
      </w:r>
      <w:r>
        <w:rPr>
          <w:rStyle w:val="5Osnovnyjnj"/>
        </w:rPr>
        <w:t>Михайло Цвєт</w:t>
      </w:r>
      <w:r>
        <w:rPr/>
        <w:t xml:space="preserve"> (</w:t>
      </w:r>
      <w:hyperlink r:id="rId2">
        <w:r>
          <w:rPr>
            <w:rStyle w:val="InternetLink"/>
          </w:rPr>
          <w:t>1872</w:t>
        </w:r>
      </w:hyperlink>
      <w:r>
        <w:rPr/>
        <w:t>–</w:t>
      </w:r>
      <w:hyperlink r:id="rId3">
        <w:r>
          <w:rPr>
            <w:rStyle w:val="InternetLink"/>
          </w:rPr>
          <w:t>1919</w:t>
        </w:r>
      </w:hyperlink>
      <w:r>
        <w:rPr/>
        <w:t>) на підставі спостережень за поділом хлоропласта та ядерця в зеленої водорості Spirogyra висунув припущення, що клітини рослин, можливо, становлять симбіотичний (</w:t>
      </w:r>
      <w:r>
        <w:rPr>
          <w:lang w:val="en-US"/>
        </w:rPr>
        <w:t xml:space="preserve">від грец. </w:t>
      </w:r>
      <w:r>
        <w:rPr>
          <w:i/>
          <w:lang w:val="en-US"/>
        </w:rPr>
        <w:t>symbīosis</w:t>
      </w:r>
      <w:r>
        <w:rPr>
          <w:lang w:val="en-US"/>
        </w:rPr>
        <w:t xml:space="preserve"> </w:t>
      </w:r>
      <w:r>
        <w:rPr/>
        <w:t>–</w:t>
      </w:r>
      <w:r>
        <w:rPr>
          <w:lang w:val="en-US"/>
        </w:rPr>
        <w:t xml:space="preserve"> співжиття</w:t>
      </w:r>
      <w:r>
        <w:rPr/>
        <w:t xml:space="preserve">) утвір із клітини-хазяїна та бактеріальних внутрішньоклітинних симбіонтів, відомих як хлоропласти та ядерця [2]. </w:t>
      </w:r>
    </w:p>
    <w:p>
      <w:pPr>
        <w:pStyle w:val="5Osnovnyj1"/>
        <w:rPr/>
      </w:pPr>
      <w:r>
        <w:rPr/>
        <w:t xml:space="preserve">На початку ХХ ст. гіпотезу про ендосимбіотичне (від грец. </w:t>
      </w:r>
      <w:r>
        <w:rPr>
          <w:i/>
        </w:rPr>
        <w:t xml:space="preserve">endon </w:t>
      </w:r>
      <w:r>
        <w:rPr/>
        <w:t xml:space="preserve">– усередині та </w:t>
      </w:r>
      <w:r>
        <w:rPr>
          <w:i/>
        </w:rPr>
        <w:t>symbīosis</w:t>
      </w:r>
      <w:r>
        <w:rPr/>
        <w:t xml:space="preserve"> – співжиття) походження еукаріотичної клітини докладно розробив російський ботанік </w:t>
      </w:r>
      <w:r>
        <w:rPr>
          <w:rStyle w:val="5Osnovnyjnj"/>
        </w:rPr>
        <w:t>Костянтин Мережковський</w:t>
      </w:r>
      <w:r>
        <w:rPr/>
        <w:t xml:space="preserve"> (1855 –1921) [3]. На підставі аналізу даних цитології (науки про клітину) та ліхенології (науки про лишайники) учений продемонстрував, як симбіози (форма спільного існування двох організмів різних видів, що зазвичай приносить їм обопільну користь) дали змогу надати еволюційному процесові не поступового, а стрибкоподібного характеру та зумовити виникнення еукаріотичної клітини, минаючи перехідні форми між типово прокаріотичним та еукаріотичним планами будови. Проте його робота не знайшла підтримки у широкого загалу біологів. Гіпотезу ендосимбіотичного походження еукаріотів називали «приголомшливим витвором людської фантазії», «непристойною темою в колі освічених біологів».</w:t>
      </w:r>
    </w:p>
    <w:p>
      <w:pPr>
        <w:pStyle w:val="5Osnovnyj1"/>
        <w:rPr/>
      </w:pPr>
      <w:r>
        <w:rPr/>
        <w:t xml:space="preserve">У 60-их роках ХХ ст. гіпотезу ендосимбіотичного походження еукаріотичної клітини заново сформулювала тоді ще молода американська дослідниця </w:t>
      </w:r>
      <w:r>
        <w:rPr>
          <w:rStyle w:val="5Osnovnyjnj"/>
        </w:rPr>
        <w:t>Лінн Маргеліс</w:t>
      </w:r>
      <w:r>
        <w:rPr/>
        <w:t xml:space="preserve"> (</w:t>
      </w:r>
      <w:r>
        <w:rPr>
          <w:rStyle w:val="5Osnovnyjnj"/>
        </w:rPr>
        <w:t>Маргуліс</w:t>
      </w:r>
      <w:r>
        <w:rPr/>
        <w:t>) (</w:t>
      </w:r>
      <w:hyperlink r:id="rId4">
        <w:r>
          <w:rPr>
            <w:rStyle w:val="InternetLink"/>
          </w:rPr>
          <w:t>1938</w:t>
        </w:r>
      </w:hyperlink>
      <w:r>
        <w:rPr/>
        <w:t xml:space="preserve">–2011) [1]. Наводячи докази ендосимбіотичного походження мітохондрій та пластид, Л. Маргеліс широко використала дані електронно-мікроскопічних досліджень, яких ще не міг мати у своєму розпорядженні К. Мережковський. </w:t>
      </w:r>
    </w:p>
    <w:p>
      <w:pPr>
        <w:pStyle w:val="5Osnovnyj1"/>
        <w:rPr/>
      </w:pPr>
      <w:r>
        <w:rPr/>
        <w:t xml:space="preserve">Гіпотеза ендосимбіотичного походження еукаріотичної клітини, яку спочатку називали гіпотезою Маргеліс, викликала чимало запеклих дискусій та ініціювала цілу низку найрізноманітніших досліджень щодо її перевірки. Сама Л. Маргеліс, ознайомившись у 70-их роках з працями К. Мережковського, була настільки вражена збігом основних положень з її власними висновками, що запропонувала перейменувати гіпотезу, названу на її честь, на гіпотезу Мережковського. Нині роль симбіозів у походженні мітохондрій та пластид уважають доведеною, а перший варіант гіпотези ендосимбіотичного походження еукаріотичної клітини дістав у біології назву </w:t>
      </w:r>
      <w:r>
        <w:rPr>
          <w:rStyle w:val="5Osnovnyjkursyv"/>
        </w:rPr>
        <w:t xml:space="preserve">гіпотези Мережковського </w:t>
      </w:r>
      <w:r>
        <w:rPr/>
        <w:t>–</w:t>
      </w:r>
      <w:r>
        <w:rPr>
          <w:rStyle w:val="5Osnovnyjkursyv"/>
        </w:rPr>
        <w:t xml:space="preserve"> Маргеліс</w:t>
      </w:r>
      <w:r>
        <w:rPr/>
        <w:t xml:space="preserve">, або </w:t>
      </w:r>
      <w:r>
        <w:rPr>
          <w:rStyle w:val="5Osnovnyjkursyv"/>
        </w:rPr>
        <w:t>ортодоксальної ендосимбіотичної гіпотези</w:t>
      </w:r>
      <w:r>
        <w:rPr/>
        <w:t>.</w:t>
      </w:r>
    </w:p>
    <w:p>
      <w:pPr>
        <w:pStyle w:val="5Osnovnyj1"/>
        <w:rPr/>
      </w:pPr>
      <w:r>
        <w:rPr/>
        <w:t xml:space="preserve">Згідно з гіпотезою Мережковського – Маргеліс еукаріотична клітина виникла внаслідок кількох ендосимбіозів. Гіпотетична прокаріотична анаеробна клітина (уркаріот), здатна до фагоцитозу, захопила, проте не перетравила, а зберегла в цитоплазмі аеробну гетеротрофну бактерію, яка надалі трансформувалася в мітохондрію. Далі клітина-хазяїн, що містила мітохондрію, уступила в симбіоз із рухливою спірохетоподібною гетеротрофною бактерією, яка дала початок джгутикові. Після цього внаслідок автогенетичного процесу, пов’язаного з утворенням глибоких інвагінацій плазмолеми, навколо нуклеоїда клітини-хазяїна утворилося ядро. Далі базальні тіла джгутиків трансформувалися в центри організації веретена поділу, унаслідок чого виник спочатку мітоз і його модифікація – мейоз – разом зі статевим процесом. Виникла перша гетеротрофна еукаріотична клітина. </w:t>
      </w:r>
    </w:p>
    <w:p>
      <w:pPr>
        <w:pStyle w:val="5Osnovnyj1"/>
        <w:rPr/>
      </w:pPr>
      <w:r>
        <w:rPr/>
        <w:t xml:space="preserve">Нащадки цієї клітини, еволюція яких пішла шляхом удосконалення фагоцитозу, дали початок тваринам. Ті ж нащадки, які еволюціонували в напрямку вдосконалення осмотрофного живлення, дали початок грибам. Симбіоз гетеротрофної еукаріотичної клітини із синьо-зеленою водорістю привів до появи рослин, оскільки симбіотична синьо-зелена водорість надалі трансформувалася в пластиду. </w:t>
      </w:r>
    </w:p>
    <w:p>
      <w:pPr>
        <w:pStyle w:val="5Osnovnyj1"/>
        <w:rPr/>
      </w:pPr>
      <w:r>
        <w:rPr/>
        <w:t>Численні перевірки ендосимбіотичної гіпотези, проведені із широким використанням електронної мікроскопії та мікрохімічних методів, з одного боку, не підтвердили низку положень ортодоксальної ендосимбіотичної гіпотези, зокрема положення про симбіотичне походження джгутика. З другого боку, молекулярні дослідження, здійснені в 90-их роках ХХ ст., істотно змінили погляди на час виникнення ядра: досліди підтвердили автогенетичну гіпотезу, і навіть більше – показали, що на довгому шляху, який урешті-решт привів до появи на Землі еукаріотів, однією з перших подій була саме поява морфологічно оформленої ядерної оболонки.</w:t>
      </w:r>
    </w:p>
    <w:p>
      <w:pPr>
        <w:pStyle w:val="5Osnovnyj1"/>
        <w:rPr/>
      </w:pPr>
      <w:r>
        <w:rPr/>
        <w:t>Таким чином, на початку ХХІ ст. теорія походження еукаріотів сформувалася на основі синтезу обох гіпотез – як автогенетичної, так і ендосимбіотичної.</w:t>
      </w:r>
    </w:p>
    <w:p>
      <w:pPr>
        <w:pStyle w:val="5Osnovnyj1"/>
        <w:rPr/>
      </w:pPr>
      <w:r>
        <w:rPr/>
        <w:t>У створенні сучасної системи органічного світу та розвитку уявлень про походження й напрямки еволюції еукаріотів надзвичайно важливу роль відіграли молекулярно-систематичні дослідження різних груп водоростей та грибів, а також найпростіших, здійснені в 90-их роках ХХ ст. Методами молекулярної таксономії доведено, що найпримітивнішими еукаріотами є невелика група одноклітинних гетеротрофних джгутиконосців – діпломонади, оксимонади та ретортамонади, у яких немає мітохондрій, проте наявні морфологічно оформлене ядро, ендоплазматична сітка, джгутики, яким властиві мітоз, мейоз та статевий процес. За результатами аналізу низки генів (передусім того, що кодує малу субодиницю рибосомальної РНК), ці джгутиконосці виявилися більш спорідненими з архебактеріями, ніж з еубактеріями.</w:t>
      </w:r>
    </w:p>
    <w:p>
      <w:pPr>
        <w:pStyle w:val="5Osnovnyj1"/>
        <w:rPr/>
      </w:pPr>
      <w:r>
        <w:rPr/>
        <w:t>Нині вважають, що першим кроком на шляху виникнення еукаріотів було утворення в гіпотетичного прокаріотичного пращура – уркаріоти – численних внутрішніх інвагінацій плазмолеми, які, з одного боку, замкнули прокаріотичний нуклеоїд у двомембранну оболонку (тобто утворили морфологічно оформлене ядро), а з другого, – привели до утворення ендоплазматичної сітки та похідного від неї комплексу Гольджі, а також травних вакуолей та їхніх похідних – лізосом.</w:t>
      </w:r>
    </w:p>
    <w:p>
      <w:pPr>
        <w:pStyle w:val="5Osnovnyj1"/>
        <w:rPr/>
      </w:pPr>
      <w:r>
        <w:rPr/>
        <w:t>На другому етапі внаслідок горизонтального перенесення гена, що кодує білок тубулін від спірохетоподібних бактерій, примітивні еукаріоти набули здатності до синтезу тубулінових мікротрубочок. Нині в біологів немає одностайної думки стосовно того, який комплекс органел виник раніше – ядерний чи мікротрубочковий. Щодо цього існують дві альтернативні гіпотези – про первинність ядра й вторинність мікротрубочкової системи, і навпаки. Як наслідок, в еукаріотів виник цитоскелет, джгутики з базальними тілами, веретено поділу, мітоз. Надалі базальні тіла джгутиків у частини представників трансформувалися в клітинний центр, а порушення нормального мітозу (зокрема скорочення інтерфази) привели до виникнення мейозу й пов’язаного з ним статевого процесу. Групу первинно безмітохондріальних еукаріотів нині розглядають як перше, найпримітивніше царство еукаріотів – Hypochondria (домітохондріальні, або гіпохондріати). Усі гіпохондріати є одноклітинними гетеротрофами із тваринною стратегією живлення.</w:t>
      </w:r>
    </w:p>
    <w:p>
      <w:pPr>
        <w:pStyle w:val="5Osnovnyj1"/>
        <w:rPr/>
      </w:pPr>
      <w:r>
        <w:rPr/>
        <w:t>На третьому етапі еукаріотична клітина утворила симбіотичний комплекс із прокаріотичною клітиною, схожою на сучасні альфа-протеобактерії. Ця прокаріотична клітина надалі трансформувалася в мітохондрію. За результатами як цитологічних, так і молекулярних досліджень, найдавнішими мітохондріальними еукаріотами вважають ті, що мають мітохондрії з особливими дископодібними кристами. Групу мітохондріальних еукаріотів із дископодібними кристами прийнято кваліфікувати як таксон рангу царства Discicristates (Дискокристати). В основі царства Дискокристат перебувають первинногетеротрофні організми.</w:t>
      </w:r>
    </w:p>
    <w:p>
      <w:pPr>
        <w:pStyle w:val="5Osnovnyj1"/>
        <w:rPr/>
      </w:pPr>
      <w:r>
        <w:rPr/>
        <w:t xml:space="preserve">На четвертому етапі еукаріоти розділилися на дві великі групи. Одна з цих груп має мітохондрії з трубчастими кристами й утворює царство Tubulocristates (Тубулокристати, Трубчастокристні), друга – мітохондрії з переважно пластинчастими кристами, становить царство Platycrsitates (Платикристати, Пластинчастокристні). Як і в дискокристат, в основі філетичної еволюції, або філ (від грец. </w:t>
      </w:r>
      <w:r>
        <w:rPr>
          <w:i/>
        </w:rPr>
        <w:t>phyle</w:t>
      </w:r>
      <w:r>
        <w:rPr/>
        <w:t xml:space="preserve"> – рід, плем’я – еволюція групи організмів, яку характеризує прогресивне пристосування особин наступних поколінь під дією добору), тубуло- та платикристат лежать первинногетеротрофні організми із тваринною стратегією живлення.</w:t>
      </w:r>
    </w:p>
    <w:p>
      <w:pPr>
        <w:pStyle w:val="5Osnovnyj1"/>
        <w:rPr/>
      </w:pPr>
      <w:r>
        <w:rPr/>
        <w:t>На п’ятому етапі в еукаріотичному світі з’явилися перші рослини. За молекулярними та цитологічними даними, ця подія пов’язана із симбіозом гетеротрофної еукаріоти-платикристати з фотоавтотрофним прокаріотом – синьо-зеленою водорістю. Унаслідок цього симбіозу утворилася пластида, одягнена двома мембранами, яка отримала назву первинносимбіотичної пластиди. Подальша дивергенція (розходження) організмів з первинносимбіотичними пластидами зумовила виникнення в межах філи платикристат групи фотоавтотрофних відділів, які утворили підцарство Plantae – Рослини. Дивергенція гетеротрофних платикристат за типами живлення зумовила виникнення, з одного боку, відділів з осмотрофним живленням –підцарства Fungi (Гриби), з другого, – таксонів з фаготрофним живленням, що становлять підцарство Animalia – Тварини.</w:t>
      </w:r>
    </w:p>
    <w:p>
      <w:pPr>
        <w:pStyle w:val="5Osnovnyj1"/>
        <w:rPr/>
      </w:pPr>
      <w:r>
        <w:rPr/>
        <w:t>Велика радіація тубулокристат відбувалася майже паралельно з платикристатами, проте була пов’язана не стільки з еволюцією за типами живлення, скільки з еволюцією клітинних покривів та джгутикового апарату. В основі тубулокристат залишилися амебоподібні організми, які становлять підцарство Ameboflagellates (Амебо-флагеляти). Дві більш розвинені філи становлять, з одного боку, таксони зі специфічними, альвеольованими покривами – Alveolates (Альвеоляти), з другого, – таксони зі специфічними субмікроскопічними тричленними волосками на поверхні клітин або джгутиків (т. зв. ретронемами) – Stramenopiles (Страменопіли).</w:t>
      </w:r>
    </w:p>
    <w:p>
      <w:pPr>
        <w:pStyle w:val="5Osnovnyj1"/>
        <w:rPr/>
      </w:pPr>
      <w:r>
        <w:rPr/>
      </w:r>
    </w:p>
    <w:p>
      <w:pPr>
        <w:pStyle w:val="5Osnovnyj1"/>
        <w:rPr>
          <w:b/>
          <w:b/>
          <w:lang w:val="ru-RU"/>
        </w:rPr>
      </w:pPr>
      <w:r>
        <w:rPr>
          <w:b/>
        </w:rPr>
        <w:t>Література</w:t>
      </w:r>
      <w:r>
        <w:rPr>
          <w:b/>
          <w:lang w:val="ru-RU"/>
        </w:rPr>
        <w:t>:</w:t>
      </w:r>
    </w:p>
    <w:p>
      <w:pPr>
        <w:pStyle w:val="Normal"/>
        <w:numPr>
          <w:ilvl w:val="0"/>
          <w:numId w:val="2"/>
        </w:numPr>
        <w:shd w:fill="FFFFFF" w:val="clear"/>
        <w:spacing w:lineRule="atLeast" w:line="360" w:before="280" w:after="24"/>
        <w:jc w:val="both"/>
        <w:rPr>
          <w:sz w:val="28"/>
          <w:szCs w:val="28"/>
          <w:lang w:eastAsia="uk-UA"/>
        </w:rPr>
      </w:pPr>
      <w:r>
        <w:rPr>
          <w:iCs/>
          <w:sz w:val="28"/>
          <w:szCs w:val="28"/>
          <w:lang w:eastAsia="uk-UA"/>
        </w:rPr>
        <w:t>Маргелис Л.</w:t>
      </w:r>
      <w:r>
        <w:rPr>
          <w:sz w:val="28"/>
          <w:szCs w:val="28"/>
          <w:lang w:eastAsia="uk-UA"/>
        </w:rPr>
        <w:t> Роль симбиоза в эволюции клетки. — М.: Мир, 1983. — 352 с.</w:t>
      </w:r>
    </w:p>
    <w:p>
      <w:pPr>
        <w:pStyle w:val="Normal"/>
        <w:numPr>
          <w:ilvl w:val="0"/>
          <w:numId w:val="2"/>
        </w:numPr>
        <w:shd w:fill="FFFFFF" w:val="clear"/>
        <w:spacing w:lineRule="atLeast" w:line="360" w:before="0" w:after="0"/>
        <w:jc w:val="both"/>
        <w:rPr/>
      </w:pPr>
      <w:r>
        <w:rPr>
          <w:iCs/>
          <w:sz w:val="28"/>
          <w:szCs w:val="28"/>
          <w:lang w:eastAsia="uk-UA"/>
        </w:rPr>
        <w:t>Сенченкова Е. М.</w:t>
      </w:r>
      <w:r>
        <w:rPr>
          <w:sz w:val="28"/>
          <w:szCs w:val="28"/>
          <w:lang w:eastAsia="uk-UA"/>
        </w:rPr>
        <w:t> Михаил Семёнович Цвет. 1872—1919 / АН СССР. — М.: Наука, 1973. — 307 с. — (Научно-биографическая серия).</w:t>
      </w:r>
    </w:p>
    <w:p>
      <w:pPr>
        <w:pStyle w:val="Normal"/>
        <w:numPr>
          <w:ilvl w:val="0"/>
          <w:numId w:val="2"/>
        </w:numPr>
        <w:shd w:fill="FFFFFF" w:val="clear"/>
        <w:spacing w:lineRule="atLeast" w:line="360" w:before="0" w:after="280"/>
        <w:jc w:val="both"/>
        <w:rPr>
          <w:color w:val="000000"/>
          <w:sz w:val="28"/>
          <w:szCs w:val="28"/>
        </w:rPr>
      </w:pPr>
      <w:r>
        <w:rPr>
          <w:color w:val="000000"/>
          <w:kern w:val="2"/>
          <w:sz w:val="28"/>
          <w:szCs w:val="28"/>
          <w:lang w:eastAsia="uk-UA"/>
        </w:rPr>
        <w:t>Теория двух плазм, как основа симбиогенезиса, нового учения о происхождении организмов</w:t>
      </w:r>
      <w:r>
        <w:rPr>
          <w:color w:val="000000"/>
          <w:sz w:val="28"/>
          <w:szCs w:val="28"/>
        </w:rPr>
        <w:t xml:space="preserve"> / Проф. К. С. Мережковский. — Казань: Типо-литография Императорского университета, 1909. — 102 с.</w:t>
      </w:r>
    </w:p>
    <w:p>
      <w:pPr>
        <w:pStyle w:val="Normal"/>
        <w:shd w:fill="FFFFFF" w:val="clear"/>
        <w:spacing w:lineRule="atLeast" w:line="360" w:before="280" w:after="24"/>
        <w:ind w:left="24" w:hanging="0"/>
        <w:jc w:val="both"/>
        <w:rPr>
          <w:color w:val="252525"/>
          <w:sz w:val="28"/>
          <w:szCs w:val="28"/>
          <w:lang w:eastAsia="uk-UA"/>
        </w:rPr>
      </w:pPr>
      <w:r>
        <w:rPr>
          <w:color w:val="252525"/>
          <w:sz w:val="28"/>
          <w:szCs w:val="28"/>
          <w:lang w:eastAsia="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8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eastAsia="ko-KR"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3z1">
    <w:name w:val="WW8Num3z1"/>
    <w:qFormat/>
    <w:rPr>
      <w:rFonts w:ascii="Symbol" w:hAnsi="Symbol" w:cs="Symbol"/>
      <w:color w:val="000000"/>
    </w:rPr>
  </w:style>
  <w:style w:type="character" w:styleId="WW8Num4z0">
    <w:name w:val="WW8Num4z0"/>
    <w:qFormat/>
    <w:rPr>
      <w:rFonts w:ascii="Symbol" w:hAnsi="Symbol" w:cs="Symbol"/>
      <w:sz w:val="20"/>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3">
    <w:name w:val="Основной шрифт абзаца"/>
    <w:qFormat/>
    <w:rPr/>
  </w:style>
  <w:style w:type="character" w:styleId="1">
    <w:name w:val=" Знак Знак1"/>
    <w:qFormat/>
    <w:rPr>
      <w:b/>
      <w:sz w:val="24"/>
      <w:lang w:val="uk-UA" w:eastAsia="ko-KR" w:bidi="ar-SA"/>
    </w:rPr>
  </w:style>
  <w:style w:type="character" w:styleId="5Osnovnyj">
    <w:name w:val="5_Osnovnyj Знак"/>
    <w:qFormat/>
    <w:rPr>
      <w:sz w:val="28"/>
      <w:szCs w:val="28"/>
      <w:lang w:val="uk-UA" w:bidi="ar-SA"/>
    </w:rPr>
  </w:style>
  <w:style w:type="character" w:styleId="4Pidparagraf">
    <w:name w:val="4_Pidparagraf Знак"/>
    <w:qFormat/>
    <w:rPr>
      <w:rFonts w:ascii="Arial" w:hAnsi="Arial" w:eastAsia="Times New Roman" w:cs="Arial"/>
      <w:b/>
      <w:bCs/>
      <w:sz w:val="28"/>
      <w:szCs w:val="28"/>
    </w:rPr>
  </w:style>
  <w:style w:type="character" w:styleId="5Osnovnyjnj">
    <w:name w:val="5_Osnovnyj_n/j Знак"/>
    <w:qFormat/>
    <w:rPr>
      <w:rFonts w:eastAsia="Times New Roman"/>
      <w:b/>
      <w:bCs/>
      <w:sz w:val="28"/>
      <w:szCs w:val="28"/>
    </w:rPr>
  </w:style>
  <w:style w:type="character" w:styleId="Slovnyk">
    <w:name w:val="Slovnyk Знак"/>
    <w:qFormat/>
    <w:rPr>
      <w:rFonts w:eastAsia="Times New Roman"/>
      <w:sz w:val="24"/>
      <w:szCs w:val="24"/>
    </w:rPr>
  </w:style>
  <w:style w:type="character" w:styleId="Rubryka">
    <w:name w:val="Rubryka_курсив Знак"/>
    <w:qFormat/>
    <w:rPr>
      <w:rFonts w:ascii="Arial" w:hAnsi="Arial" w:eastAsia="Times New Roman" w:cs="Arial"/>
      <w:i/>
      <w:iCs/>
      <w:sz w:val="22"/>
      <w:szCs w:val="22"/>
    </w:rPr>
  </w:style>
  <w:style w:type="character" w:styleId="5Osnovnyjkursyv">
    <w:name w:val="5_Osnovnyj_kursyv Знак"/>
    <w:qFormat/>
    <w:rPr>
      <w:rFonts w:eastAsia="Times New Roman"/>
      <w:i/>
      <w:iCs/>
      <w:sz w:val="28"/>
      <w:szCs w:val="28"/>
    </w:rPr>
  </w:style>
  <w:style w:type="character" w:styleId="Slovnyknj">
    <w:name w:val="Slovnyk_n/j Знак"/>
    <w:qFormat/>
    <w:rPr>
      <w:rFonts w:eastAsia="Times New Roman"/>
      <w:b/>
      <w:sz w:val="24"/>
      <w:szCs w:val="24"/>
    </w:rPr>
  </w:style>
  <w:style w:type="character" w:styleId="Emphasis">
    <w:name w:val="Emphasis"/>
    <w:qFormat/>
    <w:rPr>
      <w:i/>
      <w:iCs/>
    </w:rPr>
  </w:style>
  <w:style w:type="character" w:styleId="Appleconvertedspace">
    <w:name w:val="apple-converted-space"/>
    <w:qFormat/>
    <w:rPr/>
  </w:style>
  <w:style w:type="character" w:styleId="InternetLink">
    <w:name w:val="Hyperlink"/>
    <w:rPr>
      <w:color w:val="0000FF"/>
      <w:u w:val="single"/>
    </w:rPr>
  </w:style>
  <w:style w:type="character" w:styleId="2">
    <w:name w:val=" Знак Знак2"/>
    <w:qFormat/>
    <w:rPr>
      <w:rFonts w:eastAsia="Times New Roman"/>
      <w:b/>
      <w:bCs/>
      <w:kern w:val="2"/>
      <w:sz w:val="48"/>
      <w:szCs w:val="48"/>
    </w:rPr>
  </w:style>
  <w:style w:type="character" w:styleId="Style14">
    <w:name w:val=" Знак Знак"/>
    <w:qFormat/>
    <w:rPr>
      <w:rFonts w:ascii="Segoe UI" w:hAnsi="Segoe UI" w:eastAsia="Times New Roman" w:cs="Segoe UI"/>
      <w:sz w:val="18"/>
      <w:szCs w:val="18"/>
      <w:lang w:eastAsia="ko-KR"/>
    </w:rPr>
  </w:style>
  <w:style w:type="character" w:styleId="Citation">
    <w:name w:val="citation"/>
    <w:qForma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Rozdil">
    <w:name w:val="1_Rozdil"/>
    <w:basedOn w:val="Normal"/>
    <w:next w:val="Normal"/>
    <w:qFormat/>
    <w:pPr>
      <w:tabs>
        <w:tab w:val="clear" w:pos="708"/>
        <w:tab w:val="left" w:pos="567" w:leader="none"/>
      </w:tabs>
      <w:spacing w:lineRule="auto" w:line="360"/>
      <w:jc w:val="right"/>
    </w:pPr>
    <w:rPr>
      <w:bCs/>
      <w:i/>
      <w:sz w:val="28"/>
      <w:szCs w:val="28"/>
    </w:rPr>
  </w:style>
  <w:style w:type="paragraph" w:styleId="5Osnovnyj1">
    <w:name w:val="5_Osnovnyj"/>
    <w:qFormat/>
    <w:pPr>
      <w:widowControl/>
      <w:autoSpaceDE w:val="false"/>
      <w:bidi w:val="0"/>
      <w:spacing w:lineRule="auto" w:line="360"/>
      <w:ind w:firstLine="567"/>
      <w:jc w:val="both"/>
    </w:pPr>
    <w:rPr>
      <w:rFonts w:ascii="Times New Roman" w:hAnsi="Times New Roman" w:eastAsia="Times New Roman" w:cs="Times New Roman"/>
      <w:color w:val="auto"/>
      <w:sz w:val="28"/>
      <w:szCs w:val="28"/>
      <w:lang w:val="uk-UA" w:bidi="ar-SA" w:eastAsia="zh-CN"/>
    </w:rPr>
  </w:style>
  <w:style w:type="paragraph" w:styleId="4Pidparagraf1">
    <w:name w:val="4_Pidparagraf"/>
    <w:qFormat/>
    <w:pPr>
      <w:widowControl/>
      <w:bidi w:val="0"/>
      <w:spacing w:lineRule="auto" w:line="360" w:before="240" w:after="120"/>
      <w:ind w:firstLine="1134"/>
    </w:pPr>
    <w:rPr>
      <w:rFonts w:ascii="Arial" w:hAnsi="Arial" w:eastAsia="Times New Roman" w:cs="Arial"/>
      <w:b/>
      <w:bCs/>
      <w:color w:val="auto"/>
      <w:sz w:val="28"/>
      <w:szCs w:val="28"/>
      <w:lang w:val="uk-UA" w:bidi="ar-SA" w:eastAsia="zh-CN"/>
    </w:rPr>
  </w:style>
  <w:style w:type="paragraph" w:styleId="5Osnovnyjnj1">
    <w:name w:val="5_Osnovnyj_n/j"/>
    <w:basedOn w:val="5Osnovnyj1"/>
    <w:qFormat/>
    <w:pPr/>
    <w:rPr>
      <w:b/>
      <w:bCs/>
    </w:rPr>
  </w:style>
  <w:style w:type="paragraph" w:styleId="Slovnyk1">
    <w:name w:val="Slovnyk"/>
    <w:basedOn w:val="5Osnovnyj1"/>
    <w:qFormat/>
    <w:pPr/>
    <w:rPr>
      <w:sz w:val="24"/>
      <w:szCs w:val="24"/>
    </w:rPr>
  </w:style>
  <w:style w:type="paragraph" w:styleId="Rubryka1">
    <w:name w:val="Rubryka_курсив"/>
    <w:basedOn w:val="Normal"/>
    <w:qFormat/>
    <w:pPr>
      <w:widowControl w:val="false"/>
      <w:tabs>
        <w:tab w:val="clear" w:pos="708"/>
        <w:tab w:val="left" w:pos="567" w:leader="none"/>
      </w:tabs>
      <w:autoSpaceDE w:val="false"/>
      <w:spacing w:lineRule="auto" w:line="360"/>
      <w:ind w:firstLine="567"/>
      <w:jc w:val="both"/>
    </w:pPr>
    <w:rPr>
      <w:rFonts w:ascii="Arial" w:hAnsi="Arial" w:cs="Arial"/>
      <w:i/>
      <w:iCs/>
      <w:sz w:val="22"/>
      <w:szCs w:val="22"/>
    </w:rPr>
  </w:style>
  <w:style w:type="paragraph" w:styleId="5Osnovnyjkursyv1">
    <w:name w:val="5_Osnovnyj_kursyv"/>
    <w:basedOn w:val="5Osnovnyj1"/>
    <w:qFormat/>
    <w:pPr/>
    <w:rPr>
      <w:i/>
      <w:iCs/>
    </w:rPr>
  </w:style>
  <w:style w:type="paragraph" w:styleId="Slovnyknazva">
    <w:name w:val="Slovnyk_nazva"/>
    <w:basedOn w:val="Slovnyk1"/>
    <w:qFormat/>
    <w:pPr/>
    <w:rPr>
      <w:caps/>
    </w:rPr>
  </w:style>
  <w:style w:type="paragraph" w:styleId="Slovnyknj1">
    <w:name w:val="Slovnyk_n/j"/>
    <w:basedOn w:val="Normal"/>
    <w:qFormat/>
    <w:pPr>
      <w:autoSpaceDE w:val="false"/>
      <w:spacing w:lineRule="auto" w:line="360"/>
      <w:ind w:firstLine="567"/>
      <w:jc w:val="both"/>
    </w:pPr>
    <w:rPr>
      <w:b/>
      <w:sz w:val="24"/>
      <w:szCs w:val="24"/>
    </w:rPr>
  </w:style>
  <w:style w:type="paragraph" w:styleId="Style15">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872" TargetMode="External"/><Relationship Id="rId3" Type="http://schemas.openxmlformats.org/officeDocument/2006/relationships/hyperlink" Target="http://ru.wikipedia.org/wiki/1919" TargetMode="External"/><Relationship Id="rId4" Type="http://schemas.openxmlformats.org/officeDocument/2006/relationships/hyperlink" Target="http://en.wikipedia.org/wiki/1938"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4T12:14:00Z</dcterms:created>
  <dc:creator>User</dc:creator>
  <dc:description/>
  <cp:keywords/>
  <dc:language>en-US</dc:language>
  <cp:lastModifiedBy>Admin</cp:lastModifiedBy>
  <dcterms:modified xsi:type="dcterms:W3CDTF">2014-12-16T09:27:00Z</dcterms:modified>
  <cp:revision>34</cp:revision>
  <dc:subject/>
  <dc:title>Розділ 13</dc:title>
</cp:coreProperties>
</file>