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540" w:firstLine="709"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Анна Килимчук</w:t>
      </w:r>
    </w:p>
    <w:p>
      <w:pPr>
        <w:pStyle w:val="Normal"/>
        <w:spacing w:lineRule="auto" w:line="240" w:before="0" w:after="0"/>
        <w:ind w:left="-540" w:firstLine="709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Киї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Украї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) </w:t>
      </w:r>
    </w:p>
    <w:p>
      <w:pPr>
        <w:pStyle w:val="Normal"/>
        <w:spacing w:lineRule="auto" w:line="240" w:before="0" w:after="0"/>
        <w:ind w:left="-540"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Геостратегія діяльності китайських СЕЗ на зовнішніх ринках</w:t>
      </w:r>
    </w:p>
    <w:p>
      <w:pPr>
        <w:pStyle w:val="Normal"/>
        <w:spacing w:lineRule="auto" w:line="360" w:before="0" w:after="0"/>
        <w:ind w:left="-540" w:firstLine="709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шній день завдяки створенню Спеціальних економічних зон Китай все більше нарощує обсяги випуску конкурентоспроможної експортно-орієнтованої продукції, забезпечуючи тим самим зростання валютних надходжень. Це в свою чергу сприяє входженню країни в процес міжнародного поділу праці. Так, зокрема після припинення дії в 2005 році угоди, що регулювала встановлення квот на експорт одягу, в КНР було створено близько 30 нових експортно-виробничих зон, більшість з яких спеціалізуються на легкій промисловості. Таким чином Китай охопив більшу частину азійського ринку швейної продукції, а експорт окремих видів товарів до країн Заходу зріс на 100%. Однак перешкодою для постійного нарощування експорту китайських товарів є квоти встановлені Міжнародною організацією торгівлі, згідно правил якої країна була змушена обмежити експортні операції і зменшити, зокрема, темпи приросту торгівлі текстилем з Європейським Союзом та США до 7,5 % в рік 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45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е тому важливим кроком у розвитку спеціальних економічних зон став вихід Китаю на зовнішній ринок Африки. Наразі в країнах Африки діє понад 800 китайських корпорацій та десятки тисяч невеликих компаній, а державним експортно-імпортним банком  Китаю фінансується близько 300 проектів у 46 різних державах континенту. Інвестування в розвиток інфраструктури представляє собою багатомільярдні проекти, зокрема будівництво систем водопостачання, автодоріг, залізниць та аеропортів, закладів медичного та соціального обслуговування. Зокрема, тут реалізується масштабний проект по створенню 6 великих китайських СЕЗ в таких країнах як Замбія, Нігерія, Ефіопія та Маврикій, відомості про які наведені у табл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Таблиця 1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/>
        <w:t>Спеціальні економічні зони Китаю в Африці</w:t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5"/>
        <w:gridCol w:w="1418"/>
        <w:gridCol w:w="1984"/>
        <w:gridCol w:w="4536"/>
      </w:tblGrid>
      <w:tr>
        <w:trPr>
          <w:trHeight w:val="94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392" w:right="3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а назва зон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започаткування проекту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галузі промисловості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392" w:right="3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б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hambishi SEZ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ьорова металургія та супутні галузі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392" w:right="3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б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Lusaka SEZ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йна і тютюнова промисловість, електроніка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392" w:right="3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гер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Lekki SEZ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гка промисловість,виробництво транспортних засобів, виготовлення побутових приладів, телекомунікації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392" w:right="3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гер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Ogun SEZ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блева, деревообробна, медична і комп'ютерна галузі, будівельні матеріали та кераміка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392" w:right="3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врикі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ianli SEZ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6-200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кстильна промисловість, машинобудування, фінансові,туристичні та освітні послуги, нерухомість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392" w:right="34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іоп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Eastern SEZ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6-200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обудування, металургія, промисловість будівельних матеріалі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Складено автором за [</w:t>
      </w:r>
      <w:r>
        <w:rPr>
          <w:rFonts w:cs="Times New Roman" w:ascii="Times New Roman" w:hAnsi="Times New Roman"/>
          <w:i/>
          <w:iCs/>
          <w:sz w:val="24"/>
          <w:szCs w:val="24"/>
        </w:rPr>
        <w:t>1,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 зазначити, що на Африканському континенті вже функціонує 101 спеціальна економічна зона, в тому числі 33 зони в Кенії </w:t>
      </w:r>
      <w:r>
        <w:rPr>
          <w:rFonts w:cs="Times New Roman" w:ascii="Times New Roman" w:hAnsi="Times New Roman"/>
          <w:sz w:val="28"/>
          <w:szCs w:val="28"/>
        </w:rPr>
        <w:t>[6]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ак вони повністю відрізняються від китайських зон як за галузевою структурою, так і внутрішньою політикою. Більшість з них спеціалізуються на виробництві продукції з низькою доданою вартістю. Їм притаманний високий коефіцієнт використання низькокваліфікованої робочої сили. Тут майже не підтримується розвиток високотехнологічних галузей. В цілому, африканські СЕЗ майже не сприяють розвитку місцевих економік, а значна кількість внутрішніх компаній не отримують значних преференці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оцінками американських фахівців обсяг інвестицій вкладених КНР в розвиток економіки африканських країн перевищив в 2008 році обсяг фінансової допомоги Світового банку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5]. За даними Міністерства комерції КНР китайські прямі іноземні інвестиції в Африку склали в 2009 році 9,33 млрд. дол. В результаті розширення економічної співпраці показники експорту африканської продукції до Китаю з 1998 року до 2014 року зросли в 60 разі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ією з найбільш вагомих переваг, яку отримує Китай в обмін на інвестиційні проекти, є доступ до природних ресурсів. На сьогодні країна є найбільшим в світі споживачем деревини, цинку (30%), заліза та сталі (27%), алюмінію (23%), свинцю (25%), міді (22%); </w:t>
      </w:r>
      <w:r>
        <w:rPr>
          <w:rFonts w:cs="Times New Roman" w:ascii="Times New Roman" w:hAnsi="Times New Roman"/>
          <w:sz w:val="28"/>
          <w:szCs w:val="28"/>
        </w:rPr>
        <w:t xml:space="preserve">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73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тому питання ресурсозабезпеченості є нагальною проблемою для КНР, яка може успішно бути вирішена завдяки стратегічному розвитку СЕЗ в Афр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з виходом на африканський ринок перед Китаєм відкриваються наступні переваг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ус “ Найменш розвинутих країн ” дозволяє експортувати товари вироблені в місцевих СЕЗ без сплати експортного мита, і що найважливіше, користуючись вищими квотами. Це в свою чергу дасть змогу Китаю збільшити обсяги торгівлі з Європою та Північною Америко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місцевого ринку дозволяють перенести виробничі потужності тих галузей, що виробляють продукцію із нижчою доданою вартістю і таким чином розширити розвиток високотехнологічних галузей на вітчизняному ринк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тя СЕЗ в африканських країнах сприятиме розширенню ринку збуту продукції та вирішенню проблеми надлишкової продукції всередині Китаю, а також диверсифікації валютного резерву країни, що становить нині 3,3 трлн. до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енція з боку африканських підприємств є значно нижчою, що дозволяє збільшити рентабельність китайських компаній на місцевому ринку.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ргівельно-інвестиційна співпраця з африканськими країнами – це не лише економічна складова китайської політики, але й водночас частина пекінської стратегії створення нового міжнародного порядку. Завдяки створенню СЕЗ Китай прагне закріпити свій вплив на африканському континенті, створивши так званий блок країн «Півдня», в якості механізму протистояння викликам глобалізації. Так як Китай потребує підтримки міжнародних організацій, важливим фактором тут виступає розширення співробітництва із Африканським Союзом, а також окремими субрегіональним організаціями континенту. Таким чином розвиток китайських СЕЗ в Африці може викликати значні зрушення в геополітичних відноси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обливі позиції займає Китай й у формуванні спеціальних економічних зон на території КНДР. Зокрема, між країнами було підписано ряд договорів про спільний розвиток двох економічних зон: перша розташована в гирлі річки Ялуцзян, по якій проходить кордон між державами. Тут планується розвиток туристичної індустрії та галузі інформаційних технологій. Друга зона знаходиться в місті Расон на кордоні Росії, Північної Кореї та КНР і орієнтована на розвиток обробної промисловості, виробництва устаткування, високотехнологічних галузей та високоефективного землеробства [</w:t>
      </w:r>
      <w:r>
        <w:rPr>
          <w:rFonts w:cs="Times New Roman" w:ascii="Times New Roman" w:hAnsi="Times New Roman"/>
          <w:color w:val="000000"/>
          <w:sz w:val="28"/>
          <w:szCs w:val="28"/>
        </w:rPr>
        <w:t>4, С. 19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]. Наразі декілька причальних терміналів в Расоні надані в оренду китайським компаніям, по відношенню до яких владою КНДР зняті усі обмеження щодо ведення економічної діяльності. Крім того, завдяки СЕЗ Північної Кореї, Китай нарощує свою присутність в Японському морі. Це виражається в тісному співробітництві з КНДР по освоєнню прибережної зони, включаючи відкриття морських транспортних шляхів через північнокорейські порти та прямого залізничного і автотранспортного сполучення північно-східних провінцій КНР через територію Кореї з узбережжям Японського моря. Корейська сторона зацікавлена в політичній підтримці Китаю в конфліктах з «третіми сторонами»: Республікою Корея, США, Японією, а також в імпульсі економічного зростання країни завдяки китайським інвестиціям. В обмін на це Китаю відкрито доступ до освоєння природних ресурсів у виключній морській економічній зоні, а також надрах КН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A2A2A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ією із схем побудови сучасних китайсько-українських зовнішньоекономічних відносин може бути також обрана система кластерів</w:t>
      </w:r>
      <w:r>
        <w:rPr>
          <w:rFonts w:cs="Arial" w:ascii="Arial" w:hAnsi="Arial"/>
          <w:color w:val="2A2A2A"/>
          <w:sz w:val="21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Вона передбачає створення відокремлених спеціальних економічних зон із заснуванням спільних підприємств. Так, уряд України та місцева влада провінції Шаньдун  сумісно заснували китайсько-український парк співпраці у сфері високих технологій у зоні високих та новітніх технологій Цзінань у червні 2000 року. Зокрема, в країні було засновано українсько-китайський Інститут зварювання ім. Патона, що відкрило для Китаю доступ до українських технолог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сьогодні китайська сторона зацікавлена в інвестуванні ряду проектів й в Україні, які могли б бути реалізовані через створення спеціальних економічних зон. До найбільш пріоритетних можуть бути віднесені наступні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Розвиток енергетики та видобувної промислов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Першим кроком в енергетичній співпраці України та Китаю  стало підписання меморандуму з </w:t>
      </w:r>
      <w:r>
        <w:rPr>
          <w:rFonts w:cs="Times New Roman" w:ascii="Times New Roman" w:hAnsi="Times New Roman"/>
          <w:color w:val="000000"/>
          <w:sz w:val="28"/>
          <w:szCs w:val="28"/>
        </w:rPr>
        <w:t>Chin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ationa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Offshor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Oi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orporatio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про спільне будівництво газопроводу та облаштування Одеського нафтового родовища. В рамках проекту китайською стороною вже здійснено фінансування в розмірі 60 млн. </w:t>
      </w:r>
      <w:r>
        <w:rPr>
          <w:rFonts w:cs="Times New Roman" w:ascii="Times New Roman" w:hAnsi="Times New Roman"/>
          <w:color w:val="000000"/>
          <w:sz w:val="28"/>
          <w:szCs w:val="28"/>
        </w:rPr>
        <w:t>до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, а в майбутньому планується надання Україні в лізинг бурової установки вартістю 200 млн. дол.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]. Інша китайська компанія China National Nuclear Corporation зацікавлена в розробці та видобутку уранової руди на Новокостянтинівському родовищі. До того ж, китайськими інвесторами була розроблена ініціатива з будівництва вугільних шахт на Львівщині. Їх проектуванням наразі займається  китайська державна корпорація Tiandi Science &amp; Technology CO.LTD, яка розробила проекти 70% діючих шахт в КНР. На сьогоднішній день існує також домовленість про будівництво парогазової електростанції в місті Щолкіне за участі китайської корпорації China Machine-Building Int’l Corp. 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Будівництво інфраструктур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Одним з пріоритетних проектів даного напряму для української сторони є будівництво автомобільних магістралей Львів-Краківець, Одеса-Рені, а також кільцевої дороги навколо столиці та залізничної лінії Київ-Бориспіль. Наразі, Україна і Китай підписали угоду про надання кредиту у розмірі 2 млрд. дол. для будівництва інфраструктурних об’єктів в Київській області, відповідно до якої китайською державною компанією China Machinery Engineering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Corporation (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CMEC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) будуть зведені чотири станції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ізничне полотно, а також поставлені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 потяги  з Китаю. Щодо інших транспортних проектів ‒ на сьогодні ведуться переговори з корпорацією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China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Road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 &amp;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Bridge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Corporation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 та Китайським експортно-імпортним банком, а корпораці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CITIC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Group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 розглядає можливість участі у будівництві метрополітену в Дніпропетровську. Однак, найбільш масштабним інвестиційно-інфраструктурним проектом є будівництво порту та СПГ-терміналу(скрапленого природного газу) в Миколаївській області, вартість якого оцінюється в 2,5 млрд. дол., з яких 2,1 млрд. дол. надасть Китайська машинобудівна міжнародна корпорація (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CMIC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). Остання також зацікавлена в збільшенні потужностей контейнерних терміналів Одеського морського порту, зокрема створенні нового комплексу з перевалки залізорудної сировини. 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lang w:val="uk-UA"/>
        </w:rPr>
        <w:t>Співробітництво в галузі сільського господарства.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тайська компані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ITI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ou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цікавлена у створенні спільного підприємства з випуску тракторів та іншої сільськогосподарської техніки на базі ВО “Південний машинобудівний завод ім. О.М. Макарова”. Крім того, представники Міністерства сільського господарства КНР презентували в Києві проект агропарку загальною площею до 5 тис. га, що передбачає будівництво заводів з виробництва комбікормів та ветеринарних препаратів, сучасних елеваторів і зерносховищ, парників для вирощування овочів, тваринницьких комплексів і свинокомплексів, створення спільних підприємств для вирощування сої та пшениці з метою її подальшої реалізації за кордоном. Китайська сторона, зокрема, зацікавлена в імпорті зернових та зернобобових культур, що пов’язано із необхідністю вирішення проблеми продовольчої безпеки країни. Так, щороку модернізація в КНР виводить з обороту все більші площі сільськогосподарських угідь, а щорічні закупівлі зерна закордоном досягають 60 млн. тонн (2010 р.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5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еред Китаєм, Україною та іншими державами світу постають значні перспективи розвитку співпраці, в тому числі в рамках спеціальних економічних зон. Однак, для досягнення економічного ефекту міжнародне співробітництво повинно здійснюватись на таких засадах: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ільність створення та розміщення СЕЗ в певному регіоні;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равдане залучення фінансових та виробничих ресурсів;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орієнтація на виробництво високотехнологічної продукції;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учення кваліфікованих наукових кадрів, а також молодих спеціалістів;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вання відповідної законодавчої баз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ня ефективного механізму контролю за діяльністю СЕЗ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40" w:firstLine="709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Літератур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äutigam, D.A., T. Farole and X. Tang China’s Investment in Special Economic Zone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// World Bank Research Working Paper. – Washington, D.C.: 2010. – №. 5. – 28 c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ohn 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 xml:space="preserve">Bryan Starr Understanding China: A Guide to China's Economy, History, and Political Culture. – New York, 2010. –3rd ed. – 324 </w:t>
      </w:r>
      <w:r>
        <w:rPr>
          <w:rFonts w:eastAsia="Times New Roman CYR" w:cs="Times New Roman" w:ascii="Times New Roman" w:hAnsi="Times New Roman"/>
          <w:sz w:val="24"/>
          <w:szCs w:val="24"/>
        </w:rPr>
        <w:t>с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 xml:space="preserve">Maurits Ruis </w:t>
      </w:r>
      <w:hyperlink r:id="rId2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/>
          </w:rPr>
          <w:t>The Anatomy of Special Economic Zones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 xml:space="preserve">: Report of The Urban and Architectural Research and Development Colloquial. - London, 2012. – 22 </w:t>
      </w:r>
      <w:r>
        <w:rPr>
          <w:rFonts w:eastAsia="Times New Roman CYR" w:cs="Times New Roman" w:ascii="Times New Roman" w:hAnsi="Times New Roman"/>
          <w:sz w:val="24"/>
          <w:szCs w:val="24"/>
        </w:rPr>
        <w:t>с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 xml:space="preserve">Meng Guangwen The theory and practice of Free Economic Zones. - London,2003. – 239 </w:t>
      </w:r>
      <w:r>
        <w:rPr>
          <w:rFonts w:eastAsia="Times New Roman CYR" w:cs="Times New Roman" w:ascii="Times New Roman" w:hAnsi="Times New Roman"/>
          <w:sz w:val="24"/>
          <w:szCs w:val="24"/>
        </w:rPr>
        <w:t>с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eng Laiyun </w:t>
      </w:r>
      <w:r>
        <w:rPr>
          <w:rFonts w:cs="Times New Roman" w:ascii="Times New Roman" w:hAnsi="Times New Roman"/>
          <w:sz w:val="24"/>
          <w:szCs w:val="24"/>
          <w:lang w:val="uk-UA"/>
        </w:rPr>
        <w:t>China Statistical yearbook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Beijing, 2011. – 388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 xml:space="preserve">John MacCalum ILO report “Export processing Zones: Comparative data from China, Honduras, Nicaragua and South Africa” </w:t>
      </w:r>
      <w:r>
        <w:rPr>
          <w:rFonts w:eastAsia="Times New Roman CYR" w:cs="Times New Roman" w:ascii="Times New Roman" w:hAnsi="Times New Roman"/>
          <w:sz w:val="24"/>
          <w:szCs w:val="24"/>
          <w:lang w:val="uk-UA"/>
        </w:rPr>
        <w:t xml:space="preserve">// 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 xml:space="preserve">International Labour Office, Industrial and Employment Relations Department. - Geneva: ILO, 2011. </w:t>
      </w:r>
      <w:r>
        <w:rPr>
          <w:rFonts w:eastAsia="Times New Roman CYR"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 xml:space="preserve">No. 21. – pp.2-4. 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[Електронний ресурс] - Режим доступу: 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http</w:t>
      </w:r>
      <w:r>
        <w:rPr>
          <w:rFonts w:eastAsia="Times New Roman CYR" w:cs="Times New Roman" w:ascii="Times New Roman" w:hAnsi="Times New Roman"/>
          <w:sz w:val="24"/>
          <w:szCs w:val="24"/>
        </w:rPr>
        <w:t>:/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www</w:t>
      </w:r>
      <w:r>
        <w:rPr>
          <w:rFonts w:eastAsia="Times New Roman CYR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ilo</w:t>
      </w:r>
      <w:r>
        <w:rPr>
          <w:rFonts w:eastAsia="Times New Roman CYR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org</w:t>
      </w:r>
      <w:r>
        <w:rPr>
          <w:rFonts w:eastAsia="Times New Roman CYR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wcmsp</w:t>
      </w:r>
      <w:r>
        <w:rPr>
          <w:rFonts w:eastAsia="Times New Roman CYR" w:cs="Times New Roman" w:ascii="Times New Roman" w:hAnsi="Times New Roman"/>
          <w:sz w:val="24"/>
          <w:szCs w:val="24"/>
        </w:rPr>
        <w:t>5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groups</w:t>
      </w:r>
      <w:r>
        <w:rPr>
          <w:rFonts w:eastAsia="Times New Roman CYR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public</w:t>
      </w:r>
      <w:r>
        <w:rPr>
          <w:rFonts w:eastAsia="Times New Roman CYR" w:cs="Times New Roman" w:ascii="Times New Roman" w:hAnsi="Times New Roman"/>
          <w:sz w:val="24"/>
          <w:szCs w:val="24"/>
        </w:rPr>
        <w:t>/---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ed</w:t>
      </w:r>
      <w:r>
        <w:rPr>
          <w:rFonts w:eastAsia="Times New Roman CYR" w:cs="Times New Roman" w:ascii="Times New Roman" w:hAnsi="Times New Roman"/>
          <w:sz w:val="24"/>
          <w:szCs w:val="24"/>
        </w:rPr>
        <w:t>_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dialogue</w:t>
      </w:r>
      <w:r>
        <w:rPr>
          <w:rFonts w:eastAsia="Times New Roman CYR" w:cs="Times New Roman" w:ascii="Times New Roman" w:hAnsi="Times New Roman"/>
          <w:sz w:val="24"/>
          <w:szCs w:val="24"/>
        </w:rPr>
        <w:t>/---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dialogue</w:t>
      </w:r>
      <w:r>
        <w:rPr>
          <w:rFonts w:eastAsia="Times New Roman CYR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documents</w:t>
      </w:r>
      <w:r>
        <w:rPr>
          <w:rFonts w:eastAsia="Times New Roman CYR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publication</w:t>
      </w:r>
      <w:r>
        <w:rPr>
          <w:rFonts w:eastAsia="Times New Roman CYR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wcms</w:t>
      </w:r>
      <w:r>
        <w:rPr>
          <w:rFonts w:eastAsia="Times New Roman CYR" w:cs="Times New Roman" w:ascii="Times New Roman" w:hAnsi="Times New Roman"/>
          <w:sz w:val="24"/>
          <w:szCs w:val="24"/>
        </w:rPr>
        <w:t>_158364.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pdf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uk-UA"/>
        </w:rPr>
        <w:t>(10.1</w:t>
      </w:r>
      <w:r>
        <w:rPr>
          <w:rFonts w:eastAsia="Times New Roman CYR" w:cs="Times New Roman" w:ascii="Times New Roman" w:hAnsi="Times New Roman"/>
          <w:sz w:val="24"/>
          <w:szCs w:val="24"/>
        </w:rPr>
        <w:t>2</w:t>
      </w:r>
      <w:r>
        <w:rPr>
          <w:rFonts w:eastAsia="Times New Roman CYR" w:cs="Times New Roman" w:ascii="Times New Roman" w:hAnsi="Times New Roman"/>
          <w:sz w:val="24"/>
          <w:szCs w:val="24"/>
          <w:lang w:val="uk-UA"/>
        </w:rPr>
        <w:t>.201</w:t>
      </w:r>
      <w:r>
        <w:rPr>
          <w:rFonts w:eastAsia="Times New Roman CYR" w:cs="Times New Roman" w:ascii="Times New Roman" w:hAnsi="Times New Roman"/>
          <w:sz w:val="24"/>
          <w:szCs w:val="24"/>
        </w:rPr>
        <w:t>4</w:t>
      </w:r>
      <w:r>
        <w:rPr>
          <w:rFonts w:eastAsia="Times New Roman CYR"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Style w:val="Emphasis"/>
          <w:rFonts w:eastAsia="Times New Roman CYR" w:cs="Times New Roman" w:ascii="Times New Roman" w:hAnsi="Times New Roman"/>
          <w:i w:val="false"/>
          <w:iCs w:val="false"/>
          <w:sz w:val="24"/>
          <w:szCs w:val="24"/>
          <w:lang w:val="en-US"/>
        </w:rPr>
        <w:t>World</w:t>
      </w:r>
      <w:r>
        <w:rPr>
          <w:rStyle w:val="Emphasis"/>
          <w:rFonts w:eastAsia="Times New Roman CYR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Emphasis"/>
          <w:rFonts w:eastAsia="Times New Roman CYR" w:cs="Times New Roman" w:ascii="Times New Roman" w:hAnsi="Times New Roman"/>
          <w:i w:val="false"/>
          <w:iCs w:val="false"/>
          <w:sz w:val="24"/>
          <w:szCs w:val="24"/>
          <w:lang w:val="en-US"/>
        </w:rPr>
        <w:t>Bank</w:t>
      </w:r>
      <w:r>
        <w:rPr>
          <w:rStyle w:val="Emphasis"/>
          <w:rFonts w:eastAsia="Times New Roman CYR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Emphasis"/>
          <w:rFonts w:eastAsia="Times New Roman CYR" w:cs="Times New Roman" w:ascii="Times New Roman" w:hAnsi="Times New Roman"/>
          <w:i w:val="false"/>
          <w:iCs w:val="false"/>
          <w:sz w:val="24"/>
          <w:szCs w:val="24"/>
          <w:lang w:val="en-US"/>
        </w:rPr>
        <w:t>report</w:t>
      </w:r>
      <w:r>
        <w:rPr>
          <w:rStyle w:val="Emphasis"/>
          <w:rFonts w:eastAsia="Times New Roman CYR" w:cs="Times New Roman" w:ascii="Times New Roman" w:hAnsi="Times New Roman"/>
          <w:i w:val="false"/>
          <w:iCs w:val="false"/>
          <w:sz w:val="24"/>
          <w:szCs w:val="24"/>
        </w:rPr>
        <w:t xml:space="preserve"> “</w:t>
      </w:r>
      <w:r>
        <w:rPr>
          <w:rStyle w:val="Emphasis"/>
          <w:rFonts w:eastAsia="Times New Roman CYR" w:cs="Times New Roman" w:ascii="Times New Roman" w:hAnsi="Times New Roman"/>
          <w:i w:val="false"/>
          <w:iCs w:val="false"/>
          <w:sz w:val="24"/>
          <w:szCs w:val="24"/>
          <w:lang w:val="en-US"/>
        </w:rPr>
        <w:t>China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2030” [Електронний ресурс] - Режим доступу: 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http</w:t>
      </w:r>
      <w:r>
        <w:rPr>
          <w:rFonts w:eastAsia="Times New Roman CYR" w:cs="Times New Roman" w:ascii="Times New Roman" w:hAnsi="Times New Roman"/>
          <w:sz w:val="24"/>
          <w:szCs w:val="24"/>
        </w:rPr>
        <w:t>:/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www</w:t>
      </w:r>
      <w:r>
        <w:rPr>
          <w:rFonts w:eastAsia="Times New Roman CYR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worldbank</w:t>
      </w:r>
      <w:r>
        <w:rPr>
          <w:rFonts w:eastAsia="Times New Roman CYR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org</w:t>
      </w:r>
      <w:r>
        <w:rPr>
          <w:rFonts w:eastAsia="Times New Roman CYR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content</w:t>
      </w:r>
      <w:r>
        <w:rPr>
          <w:rFonts w:eastAsia="Times New Roman CYR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dam</w:t>
      </w:r>
      <w:r>
        <w:rPr>
          <w:rFonts w:eastAsia="Times New Roman CYR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Worldbank</w:t>
      </w:r>
      <w:r>
        <w:rPr>
          <w:rFonts w:eastAsia="Times New Roman CYR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document</w:t>
      </w:r>
      <w:r>
        <w:rPr>
          <w:rFonts w:eastAsia="Times New Roman CYR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China</w:t>
      </w:r>
      <w:r>
        <w:rPr>
          <w:rFonts w:eastAsia="Times New Roman CYR" w:cs="Times New Roman" w:ascii="Times New Roman" w:hAnsi="Times New Roman"/>
          <w:sz w:val="24"/>
          <w:szCs w:val="24"/>
        </w:rPr>
        <w:t>-2030-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complete</w:t>
      </w:r>
      <w:r>
        <w:rPr>
          <w:rFonts w:eastAsia="Times New Roman CYR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/>
        </w:rPr>
        <w:t>pdf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 (03.</w:t>
      </w:r>
      <w:r>
        <w:rPr>
          <w:rFonts w:eastAsia="Times New Roman CYR" w:cs="Times New Roman" w:ascii="Times New Roman" w:hAnsi="Times New Roman"/>
          <w:sz w:val="24"/>
          <w:szCs w:val="24"/>
          <w:lang w:val="uk-UA"/>
        </w:rPr>
        <w:t>1</w:t>
      </w:r>
      <w:r>
        <w:rPr>
          <w:rFonts w:eastAsia="Times New Roman CYR" w:cs="Times New Roman" w:ascii="Times New Roman" w:hAnsi="Times New Roman"/>
          <w:sz w:val="24"/>
          <w:szCs w:val="24"/>
        </w:rPr>
        <w:t>1.201</w:t>
      </w:r>
      <w:r>
        <w:rPr>
          <w:rFonts w:eastAsia="Times New Roman CYR" w:cs="Times New Roman" w:ascii="Times New Roman" w:hAnsi="Times New Roman"/>
          <w:sz w:val="24"/>
          <w:szCs w:val="24"/>
          <w:lang w:val="uk-UA"/>
        </w:rPr>
        <w:t>4</w:t>
      </w:r>
      <w:r>
        <w:rPr>
          <w:rFonts w:eastAsia="Times New Roman CYR"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уковий керівник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фесор, доктор географічних наук Яценко Борис Павлович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 Знак Знак3"/>
    <w:basedOn w:val="Style13"/>
    <w:qFormat/>
    <w:rPr>
      <w:sz w:val="24"/>
      <w:lang w:val="ru-RU"/>
    </w:rPr>
  </w:style>
  <w:style w:type="character" w:styleId="Writtenby1">
    <w:name w:val="written_by1"/>
    <w:basedOn w:val="Style13"/>
    <w:qFormat/>
    <w:rPr>
      <w:b w:val="false"/>
      <w:bCs w:val="false"/>
      <w:color w:val="999999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lql.com/?p=271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33:00Z</dcterms:created>
  <dc:creator>Maxx</dc:creator>
  <dc:description/>
  <cp:keywords/>
  <dc:language>en-US</dc:language>
  <cp:lastModifiedBy>Admin</cp:lastModifiedBy>
  <cp:lastPrinted>2013-08-02T20:12:00Z</cp:lastPrinted>
  <dcterms:modified xsi:type="dcterms:W3CDTF">2014-12-29T10:33:00Z</dcterms:modified>
  <cp:revision>5</cp:revision>
  <dc:subject/>
  <dc:title>Следует обратить внимание на то, что при генерации ключа создается на сменном носителе файл Key-6</dc:title>
</cp:coreProperties>
</file>